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PLASTIKA ETA IKUS HEZKUNTZA</w:t>
      </w:r>
    </w:p>
    <w:p>
      <w:pPr>
        <w:pStyle w:val="Heading1"/>
        <w:rPr>
          <w:sz w:val="44"/>
        </w:rPr>
      </w:pPr>
      <w:r>
        <w:rPr>
          <w:sz w:val="44"/>
        </w:rPr>
      </w:r>
    </w:p>
    <w:p>
      <w:pPr>
        <w:pStyle w:val="Heading1"/>
        <w:ind w:left="3540" w:hanging="0"/>
        <w:rPr>
          <w:b w:val="false"/>
          <w:b w:val="false"/>
          <w:bCs/>
          <w:sz w:val="24"/>
        </w:rPr>
      </w:pPr>
      <w:r>
        <w:rPr>
          <w:b w:val="false"/>
          <w:bCs/>
          <w:sz w:val="24"/>
        </w:rPr>
        <w:t>Egileak: Carmen Cobo Musatadi</w:t>
      </w:r>
    </w:p>
    <w:p>
      <w:pPr>
        <w:pStyle w:val="Heading1"/>
        <w:ind w:left="3540" w:hanging="0"/>
        <w:rPr>
          <w:b w:val="false"/>
          <w:b w:val="false"/>
          <w:bCs/>
          <w:sz w:val="24"/>
        </w:rPr>
      </w:pPr>
      <w:r>
        <w:rPr>
          <w:b w:val="false"/>
          <w:bCs/>
          <w:sz w:val="24"/>
        </w:rPr>
        <w:tab/>
        <w:t xml:space="preserve">      Yolanda Fernández Espinosa</w:t>
      </w:r>
      <w:r>
        <w:br w:type="page"/>
      </w:r>
    </w:p>
    <w:p>
      <w:pPr>
        <w:pStyle w:val="Heading1"/>
        <w:ind w:left="3540" w:hanging="0"/>
        <w:rPr/>
      </w:pPr>
      <w:r>
        <w:rPr/>
        <w:t>SARR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k ikasleen nortasunaren osabetezko prestakuntza sustatzen du, pertzepziorako pasibotasuna gainditzea eta pentsamendu irekia, kritikoa eta kreatiboa sortzea ahalbidetzen baitu, sentimendu eta emozioenganako sentikortasunarekin bater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pPr>
      <w:r>
        <w:rPr>
          <w:rFonts w:cs="Times New Roman" w:ascii="Times New Roman" w:hAnsi="Times New Roman"/>
          <w:sz w:val="22"/>
          <w:lang w:val="eu-ES"/>
        </w:rPr>
        <w:t xml:space="preserve">Pertzepziozko azterketaren kalitateak garapen kognitiboa egituratuko duen informazioaren aukeraketa zehazten du. </w:t>
      </w:r>
      <w:r>
        <w:rPr>
          <w:rFonts w:cs="Times New Roman" w:ascii="Times New Roman" w:hAnsi="Times New Roman"/>
          <w:i/>
          <w:sz w:val="22"/>
          <w:lang w:val="eu-ES"/>
        </w:rPr>
        <w:t>“Ikusten dakiguna ikusten dugu”, Bruno Munari.</w:t>
      </w:r>
    </w:p>
    <w:p>
      <w:pPr>
        <w:pStyle w:val="Estndar"/>
        <w:widowControl/>
        <w:ind w:firstLine="567"/>
        <w:jc w:val="both"/>
        <w:rPr>
          <w:rFonts w:ascii="Times New Roman" w:hAnsi="Times New Roman" w:cs="Times New Roman"/>
          <w:i/>
          <w:i/>
          <w:sz w:val="22"/>
          <w:lang w:val="eu-ES"/>
        </w:rPr>
      </w:pPr>
      <w:r>
        <w:rPr>
          <w:rFonts w:cs="Times New Roman" w:ascii="Times New Roman" w:hAnsi="Times New Roman"/>
          <w:i/>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Hizkuntza plastikoaren eta ikus-hizkuntzaren ezagutza, azken batean, jasotzeko, adierazteko, ulertzeko eta komunikatzeko gaitasuna izatea da eta gaitasun hori, hitzezkoa nahiz ikusmenari lotutakoa izan, ikasi egin daiteke. Irudien bitartez adieraztea eta komunikatzea ez da erraza; hori lortzeko lehenengo urratsa hezkuntza-sisteman hizkuntza plastikoa eta ikus-hizkuntza ulertzeko eta erabiltzeko gaitasunaren garapena sustatzea izango da, gaur egungo gizarteak eskatzen duen neurrian.</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Ikusmenari lotutako komunikazioa eta komunikazio plastikoa bultzatzeak, elkar ulertzea eta elkarren artean hitz egitea ahalbidetuko duten testuinguru berriak sortuz, pertsonari gizartean integratzen lagunduko dio.</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arloaren helburua ikasleen gaitasun artistikoak eta adierazkorrak garatzea da, ez artistak sortzea. Arlo honetan ikasleek irudiak eta formak eratzeaz gain, ikus-ingurunea, ingurune plastikoa eta gertaera artistikoa beren esperientzia eta interpretazioen bidez ulertzea lortu nahi da.</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Plastika eta Ikus Hezkuntza egokia izateko arte-produkzioari gaitasun artistikoei baino garrantzi handiagoa ematea saihestu behar da. Arte-produkzioari garrantzia ematen bazaio pertzepzioa, sentimenduak eta buru-prozesua oztopa daitezke, eta horiexek dira, azken batean, hizkuntzaren ulermena eta gaitasun artistikoaren garapena ahalbidetzen dutenak.</w:t>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t>Etapan zehar ikasleek garatu beharreko gaitasun batzuk honako hauek lirateke: inguruan dutenaren behaketa, hizkuntza plastiko eta ikus-hizkuntzako elementuetara hurbiltzea, komunikabideen ulermena, material plastikoen ezagutza eta horien erabilera eta erabiltzeko modua ikastea, komunikatu nahi dena hobeto adierazten duen prozeduraren aukeraketa, arte-produkzioen nahiz artisau edo industriaren produkzioen aurrean sentikor agertzea.</w:t>
      </w:r>
    </w:p>
    <w:p>
      <w:pPr>
        <w:sectPr>
          <w:footerReference w:type="default" r:id="rId2"/>
          <w:type w:val="nextPage"/>
          <w:pgSz w:w="11906" w:h="16838"/>
          <w:pgMar w:left="1701" w:right="1701" w:gutter="0" w:header="0" w:top="1417" w:footer="72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lang w:val="eu-ES"/>
        </w:rPr>
      </w:pPr>
      <w:r>
        <w:rPr>
          <w:rFonts w:cs="Times New Roman" w:ascii="Times New Roman" w:hAnsi="Times New Roman"/>
          <w:sz w:val="22"/>
          <w:lang w:val="eu-ES"/>
        </w:rPr>
      </w:r>
    </w:p>
    <w:p>
      <w:pPr>
        <w:pStyle w:val="Heading1"/>
        <w:rPr/>
      </w:pPr>
      <w:r>
        <w:rPr/>
        <w:t>HELBURU OROKORRAK</w:t>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lang w:val="eu-ES"/>
              </w:rPr>
            </w:pPr>
            <w:r>
              <w:rPr>
                <w:rFonts w:cs="Times New Roman" w:ascii="Times New Roman" w:hAnsi="Times New Roman"/>
                <w:b/>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irudiak eta formak aztertzea prozedura eta teknika egokiak erabiliz beren pertzepzio-gaitasunak garatzek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aztertzea prozedura eta teknika egokiak erabiliz beren pertzepzio-gaitasunak garatzeko.</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baloratzea eta alderdi formalak eta estetikoak, prozedurak eta irudi horiek egiteko erabilitako teknikak kontuan iza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1.</w:t>
              <w:tab/>
              <w:t>Inguruko irudiak eta formak ikustea eta kritikoki interpretatzea, horien ezaugarrien aurrean sentikor agertuz eta pertzepziozko jarduera honetan irudiak eta formak sortzeko auker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Gertaera artistikoaren eta kultur ondarearen balio estetikoak estimatzea ikusmenaren pertzepzioaren eta pertzepzio plastikoaren bitartez, artelanen proportzioa, eraketa, testura eta kolore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ren eta kultur ondarearen balio estetikoak estimatzea ikusmenaren pertzepzioaren eta pertzepzio plastikoaren bitartez, artelanen proportzioa, eraketa, testura eta kolorea baloratuz.</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Gertaera artistikoa behatzea, baloratzea eta kritikoki aztertzea, errespetuzko jarrera adieraziz, hori zaintzen eta hobetzen laguntzeko.</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2.</w:t>
              <w:tab/>
              <w:t>Beren inguruko irudien, formen eta fenomeno plastikoen mundua estimatzea, horien balioaz eta kultur ondarearen zati diren heinean duten interesaz ohartuz eta gaur egungo joeretan duten eragina ikus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Adierazteko sormena erabiltzea, hizkuntza plastikoaren eta ikus-hizkuntzaren kodeak, terminologia eta prozedurak erabiliz, komunikatzeko aukerak aberasteko asmo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Adierazteko hizkuntza plastikoaren eta ikus-hizkuntzaren kodeak, terminologia eta prozedurak erabiltzea, komunikatzeko auke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Hizkuntza plastikoan eta ikus-hizkuntzan gehien erabiltzen diren adierazpideen oinarriak kontzienteki erabiltzea, adierazteko eta komunikatzeko aukerak aberasteko asmo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3.</w:t>
              <w:tab/>
              <w:t>Sormena erabiliz adieraztea, arazo bakoitzari erantzun egokia emateko hizkuntza plastikoa eta ikus-hizkuntza erabiliz, hala, komunikatzeko aukerak handitzek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Hizkuntza plastikoak eta ikus-hizkuntzak beste hizkuntza batzuekin dituzten loturak ulertzea, komunikazio-beharren arabera adierazteko formula egokiena auke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ko eta ikus-hizkuntzako elementuek beste hizkuntza batzuekin duten loturaren garrantzia ulertzea, komunikazio-beharrak aberasteko asmo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 ulertzea eta erabiltzea, norberaren adierazpenerako duen baliagarritasuna identifikatuz eta baloratu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4.</w:t>
              <w:tab/>
              <w:t>Hizkuntza plastikoak eta ikus-hizkuntzak beste hizkuntza batzuekin duten loturaren ezagutza sakontzea, komunikazio-beharretarako teknikak eta adierazteko prozedura egokienak aukera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Geurearen eta inguruan daudenen desberdinak diren ikus-adierazpide eta adierazpide plastikorako beste bide batzuk errespetatzea eta estimatzea, estereotipoak eta konbentzionalismoak gaindituz, eta autonomiaz eta ekimenez jokatzeko aukera emango dioten iritzi eta irizpide pertsonalak lan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Geurearen desberdinak diren ikus-adierazpideak eta adierazpide plastikoak baloratzea, onartzea eta errespetatzea, estereotipoak eta konbentzionalismoak gaindi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 xml:space="preserve">Geurearen eta inguruan daudenen desberdinak diren ikus-adierazpideak eta adierazpide plastikoak errespetatzea eta horiei buruz arrazoitzea, adierazpide horietara hurbiltzen eta mezu inplizitua kritikoki ulertzen saiatuz, autonomia eta ekimen handiagoz jokatu ahal izateko.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5.</w:t>
              <w:tab/>
              <w:t>Besteen ikuspegiak, masen komunikabideen ekarpen artistikoak eta kulturalak eta gaur egungo joera artistikoak errespetatzea eta kritikoki eta estereotipatutako konbentzionalismorik gabe estimatzea, horien adierazpidea iritzi eta irizpideak lantzeko eta norberaren aberastasunerako egoki dela ulertu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Beste pertsona batzuekin harremanak izatea eta taldeko jardueretan parte hartzea, malgutasun, elkartasun, interes eta tolerantziazko jokaerak hartuz, inhibizioak eta aurreiritziak gaindituz eta ezaugarri pertsonal edo sozialen ondoriozko diskriminazioak bazte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en esperientzietan parte hartzea, tolerantzia eta lankidetzako jarrerak erakutsiz eta ezaugarri pertsonal edo sozial desberdinak errespetatuz.</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esperientzietan aktiboki parte hartzea, inhibizioak eta aurreiritziak gaindituz eta beste pertsona batzuen ideien aurrean lankidetzan eta errespetuan oinarritutako jarrerak adieraziz.</w:t>
            </w:r>
          </w:p>
          <w:p>
            <w:pPr>
              <w:pStyle w:val="Estndar"/>
              <w:widowControl/>
              <w:ind w:left="106"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6.</w:t>
              <w:tab/>
              <w:t>Taldeko arte-jardueretan aktiboki parte hartzea, malgutasun, elkartasun eta tolerantziazko jokaerak hartuz, inhibizioak eta aurreiritziak gaindituz eta beste ezaugarri pertsonal edo sozialen aurrean errespetua adieraz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Norberaren sentipen, sentimendu eta bizipenak plastikoki adieraztea eta adierazpide hori baloratzea oreka eta ongizate pertsonalari egiten dion ekarpena kontuan izanik.</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Emozio, bizipen eta ideien irudikapen plastikoa baloratzea, inhibizioak gaindituz eta horrek oreka eta ongizate pertsonalerako duen garrantzia balor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7.</w:t>
              <w:tab/>
              <w:t>Hizkuntza plastikoaren eta ikus-hizkuntzaren garrantzia baloratzea bizipenak, sentimenduak eta ideiak adierazteko eta inhibizioak gainditzeko eta, bestalde, oreka eta ongizate pertsonalerako egiten duen ekarpena estimatz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menari eta plastikari dagozkien teknika desberdinen ikerketak eskaintzen dituen adierazpideak estimatzea, prozesu sortzaileak suposatzen duen ahalegina balor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esperientzietatik sortzen diren irtenbide adierazkorrak estimatz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 etengabearen bidez irtenbide adierazkorrak bilatzeak duen garrantzia baloratzea, egindako ahalegina estimatuz.</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8.</w:t>
              <w:tab/>
              <w:t>Ikusmenari eta plastikari dagozkien teknika desberdinen ikerketak eskaintzen dituen adierazpideak estimatzea, prozesu sortzailearen garapenean irtenbide berriak bilatzeko teknologia berriak erabiliz.</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Bakarka edo taldean, lan bat egiteko prozesuaren faseen plangintza egitea, horien osagaiak aztertzea lortu nahi diren helburuetara egokitzeko, eta fase bakoitza amaitzean berrikuste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prozesuko faseen plangintza egitea eta amaitzean berrikustea.</w:t>
            </w:r>
          </w:p>
          <w:p>
            <w:pPr>
              <w:pStyle w:val="Estndar"/>
              <w:widowControl/>
              <w:ind w:left="142" w:right="254" w:hanging="0"/>
              <w:jc w:val="both"/>
              <w:rPr>
                <w:rFonts w:ascii="Times New Roman" w:hAnsi="Times New Roman" w:cs="Times New Roman"/>
                <w:sz w:val="22"/>
                <w:lang w:val="eu-ES"/>
              </w:rPr>
            </w:pPr>
            <w:r>
              <w:rPr>
                <w:rFonts w:cs="Times New Roman" w:ascii="Times New Roman" w:hAnsi="Times New Roman"/>
                <w:sz w:val="22"/>
                <w:lang w:val="eu-ES"/>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egitea, helburuen arabera prozesuko faseen plangintza eginez eta antolatuz; horien garapena egiaztatzea eta lana kritikoki berrikuste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sz w:val="22"/>
                <w:lang w:val="eu-ES"/>
              </w:rPr>
              <w:t>9.</w:t>
              <w:tab/>
              <w:t>Bakarkako nahiz taldeko proiektuak antolatzea lortu nahi den helburuaren arabera, horien garapena egiaztatzea eta ahaleginak eta erantzunak hasierako helburuetara egokitzea, lana kritikoki berrikusiz.</w:t>
            </w:r>
          </w:p>
        </w:tc>
      </w:tr>
    </w:tbl>
    <w:p>
      <w:pPr>
        <w:pStyle w:val="Normal"/>
        <w:rPr>
          <w:lang w:val="eu-ES"/>
        </w:rPr>
      </w:pPr>
      <w:r>
        <w:rPr>
          <w:lang w:val="eu-ES"/>
        </w:rPr>
      </w:r>
      <w:r>
        <w:br w:type="page"/>
      </w:r>
    </w:p>
    <w:p>
      <w:pPr>
        <w:pStyle w:val="Heading1"/>
        <w:rPr/>
      </w:pPr>
      <w:r>
        <w:rPr/>
        <w:t>EDUKIAK</w:t>
      </w:r>
    </w:p>
    <w:p>
      <w:pPr>
        <w:pStyle w:val="Normal"/>
        <w:rPr>
          <w:lang w:val="eu-ES"/>
        </w:rPr>
      </w:pPr>
      <w:r>
        <w:rPr>
          <w:lang w:val="eu-ES"/>
        </w:rPr>
      </w:r>
    </w:p>
    <w:tbl>
      <w:tblPr>
        <w:tblW w:w="14712" w:type="dxa"/>
        <w:jc w:val="left"/>
        <w:tblInd w:w="-75" w:type="dxa"/>
        <w:tblLayout w:type="fixed"/>
        <w:tblCellMar>
          <w:top w:w="0" w:type="dxa"/>
          <w:left w:w="70" w:type="dxa"/>
          <w:bottom w:w="0" w:type="dxa"/>
          <w:right w:w="70" w:type="dxa"/>
        </w:tblCellMar>
      </w:tblPr>
      <w:tblGrid>
        <w:gridCol w:w="4890"/>
        <w:gridCol w:w="4819"/>
        <w:gridCol w:w="4962"/>
        <w:gridCol w:w="41"/>
      </w:tblGrid>
      <w:tr>
        <w:trPr/>
        <w:tc>
          <w:tcPr>
            <w:tcW w:w="147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1. MULTZOA: BEHAKETA ETA PERTZEPZIO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c>
          <w:tcPr>
            <w:tcW w:w="41" w:type="dxa"/>
            <w:tcBorders/>
            <w:tcMar>
              <w:left w:w="0" w:type="dxa"/>
              <w:right w:w="0" w:type="dxa"/>
            </w:tcMar>
          </w:tcPr>
          <w:p>
            <w:pPr>
              <w:pStyle w:val="Normal"/>
              <w:snapToGrid w:val="false"/>
              <w:rPr>
                <w:color w:val="000000"/>
                <w:sz w:val="22"/>
                <w:lang w:val="eu-ES"/>
              </w:rPr>
            </w:pPr>
            <w:r>
              <w:rPr>
                <w:color w:val="000000"/>
                <w:sz w:val="22"/>
                <w:lang w:val="eu-ES"/>
              </w:rPr>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c>
          <w:tcPr>
            <w:tcW w:w="41" w:type="dxa"/>
            <w:tcBorders/>
            <w:tcMar>
              <w:left w:w="0" w:type="dxa"/>
              <w:right w:w="0" w:type="dxa"/>
            </w:tcMar>
          </w:tcPr>
          <w:p>
            <w:pPr>
              <w:pStyle w:val="Normal"/>
              <w:snapToGrid w:val="false"/>
              <w:rPr>
                <w:rFonts w:ascii="Times New Roman" w:hAnsi="Times New Roman" w:cs="Times New Roman"/>
                <w:color w:val="000000"/>
                <w:sz w:val="22"/>
                <w:lang w:val="eu-ES"/>
              </w:rPr>
            </w:pPr>
            <w:r>
              <w:rPr>
                <w:rFonts w:cs="Times New Roman"/>
                <w:color w:val="000000"/>
                <w:sz w:val="22"/>
                <w:lang w:val="eu-ES"/>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Ingurune eta gertaera artistiko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Irudiaren eta errealitatearen arteko desberdintasun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Irudia adierazpide gis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ko kode desberdinen oinarrizko kontzeptu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ezaugarri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Forma material eta artifizialak.</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ne eta gertaera artis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 xml:space="preserve">Irudiaren elementuen arteko erlazioa (hurbiltasuna, antzekotasuna, jarraitasuna, kontrast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kusmenari dagokion oroimena eta memori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Ikus-hizkuntzaren kodea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 xml:space="preserve">Irudien beste ezaugarri batzuk.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Kolore, testura eta formen ezaugarriak.</w:t>
            </w:r>
          </w:p>
        </w:tc>
        <w:tc>
          <w:tcPr>
            <w:tcW w:w="4962"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en egituren helburu funtzionalak, forma eta funtzioaren arteko egokitz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en egituren helburu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zkion kode desberdinen arteko erlazi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rudien, sinbolismoen, emozioen, metafor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diskurtsoen estrategia subjektib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spirazio organikoko formak. Materialaren mendeko formak.</w:t>
            </w:r>
          </w:p>
        </w:tc>
        <w:tc>
          <w:tcPr>
            <w:tcW w:w="41" w:type="dxa"/>
            <w:tcBorders/>
            <w:tcMar>
              <w:left w:w="0" w:type="dxa"/>
              <w:right w:w="0" w:type="dxa"/>
            </w:tcMar>
          </w:tcPr>
          <w:p>
            <w:pPr>
              <w:pStyle w:val="Normal"/>
              <w:snapToGrid w:val="false"/>
              <w:rPr>
                <w:rFonts w:ascii="Times New Roman" w:hAnsi="Times New Roman" w:cs="Times New Roman"/>
                <w:sz w:val="22"/>
                <w:lang w:val="eu-ES"/>
              </w:rPr>
            </w:pPr>
            <w:r>
              <w:rPr>
                <w:rFonts w:cs="Times New Roman"/>
                <w:sz w:val="22"/>
                <w:lang w:val="eu-ES"/>
              </w:rPr>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en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tokiak bisitatzea eta behatzea eta aztertzea (museoak, eraikin enblematiko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forma natural eta artifizial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elementuetan simetria eta asimetria beh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romatikoen behaketa zuz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o erritmoen behaketa eta arte-ondarean duten adieraz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bikoitzen, ilusio geometrikoen eta iradokitako, baina esplizituki ageri ez diren irudien iraku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ren eta atzealdearen arteko bereiz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lusio optikoei buruzko 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nean esperimentatutako irudien, egoeren... deskripzioa eta/edo antzezpena, ikusmenari dagokion oroimena lan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en erabilera, ezaugarri plastikoak eta ikusmenari dagozkionak behatuz, modu aske eta lasaian ukimenari, bolumetriari edo espazioari buruzko sentipen berriak aurki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ldizkarietan, egunkarietan... inprimatutako grafismo eta irudien aukeraketa, gero erabiltzeko biltegia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en gainazaletan aztarnak, zuloak edo bestelako manipulazio askeak eta bat-batek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ikoitzen, ilusio geometrikoen eta iradokitako, baina esplizituki ageri ez dir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Inguruko tokiak bisitatzea eta behatzea eta aztertzea (museoak, eraikin enblematikoak...).</w:t>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Forma natural eta artifizialen azterketa eta behaketa kri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n behaketa eta azterketa, formaren eta funtzioaren arab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ublizitateko irudietan eta artelanetan elementu eratzaile eta egituratzaileen behaket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gertaera artistikoaren deskripzioa eta ezagutz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Ezinezko perspektibak dituzten irudien iraku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zinezko objektuen inguruan bi edo hiru dimentsiotako proi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imen-ariketen bitartez ikusmenari dagokion memoria la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baten ikuspegi imajinarioa, teknika askeen bidez irudika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Gainazal moldagarrien manipulazioa berorietan sentipen eta ekimenak libreki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Bisita batean ibilbideak aukeratzea (museoak, erakusketak, natur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lusio optiko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Diseinuarekin lotutako forma artifizial eta naturalen beha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formen azterketa eta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Baliabide desberdinekin sortutako irudien (birtualak, ikus-entzunezkoak, grafikoak...)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puntua aldatzean gertatutako itxurazko deformazioan beh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tzepziozko oroimenetan oinarritutako irudiak eraiki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Material desberdinak erabiltzea, ikerketetako esperientziak adibidez, gero aplikatu ahal iza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rudien artxiboa osatzea konplexutasun handiagoa duten irudieki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OKA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Sentipen pertsonalak azter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ko objektuak azter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k dituzten ezaugarri plastikoak eta ikusmenari dagozkion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aur egungo artea irudikatzen duten lanen behaketarekin gozatzea beren forma eta adierazpen plastiko eta ikusizko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ondarearen lanen behaketarekin goz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nteresa eta sentikortasuna forma natural eta artifizialen aurrean. 4. Inguruan gertatzen diren arte-adierazpenak ikusteko ohitura baloratzea.</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olor w:val="000000"/>
                <w:lang w:val="eu-ES"/>
              </w:rPr>
            </w:pPr>
            <w:r>
              <w:rPr>
                <w:color w:val="000000"/>
                <w:lang w:val="eu-ES"/>
              </w:rPr>
              <w:t>1.</w:t>
              <w:tab/>
              <w:t>Forma eta irudien ezagutza sentsorialaren eta plastikoaren ezagutzaren ondoren, ingurunea ikusteko eta ulertzeko modu berri bat bereganatzeko jarrera positiboa iz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nguruan dauden artelanak estimatzea (erakusketetan, museo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Norberaren nahiz besteen arte-adierazpenak, pertsona bakar batenak nahiz taldeenak, gaur egungo nahiz beste garai batzuetakoak aztertzeko eta baloratzeko interesa.</w:t>
            </w:r>
          </w:p>
          <w:p>
            <w:pPr>
              <w:pStyle w:val="Normal"/>
              <w:ind w:left="284" w:hanging="142"/>
              <w:jc w:val="both"/>
              <w:rPr>
                <w:color w:val="000000"/>
                <w:lang w:val="eu-ES"/>
              </w:rPr>
            </w:pPr>
            <w:r>
              <w:rPr>
                <w:lang w:val="eu-ES"/>
              </w:rPr>
              <w:t>-</w:t>
              <w:tab/>
              <w:t>Gaur egungo teknikak baloratzea eta estimatzea, aldizkarietan, web orrietan, bideoklipetan... ikusi ondo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Forma naturalak eta artifizialak eta horietan egiten diren esku-hartze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Hausnarketa norberaren nahiz besteen lanen aurrean. </w:t>
            </w:r>
          </w:p>
          <w:p>
            <w:pPr>
              <w:pStyle w:val="Estndar"/>
              <w:ind w:left="284" w:hanging="142"/>
              <w:jc w:val="both"/>
              <w:rPr/>
            </w:pPr>
            <w:r>
              <w:rPr>
                <w:rFonts w:cs="Times New Roman" w:ascii="Times New Roman" w:hAnsi="Times New Roman"/>
                <w:sz w:val="20"/>
                <w:lang w:val="eu-ES"/>
              </w:rPr>
              <w:t>-</w:t>
              <w:tab/>
              <w:t>Egindako lana behatzean gustura sentitzea eta ondo egindako lana atsegin izate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 xml:space="preserve">Garai desberdinetako artelanen aurrean (monumentuak, eskulturak, pinturak...) behatu, aztertu eta baloratzeko jokaera agertzea. </w:t>
            </w:r>
          </w:p>
          <w:p>
            <w:pPr>
              <w:pStyle w:val="Estndar"/>
              <w:ind w:left="284" w:hanging="142"/>
              <w:jc w:val="both"/>
              <w:rPr/>
            </w:pPr>
            <w:r>
              <w:rPr>
                <w:rFonts w:cs="Times New Roman" w:ascii="Times New Roman" w:hAnsi="Times New Roman"/>
                <w:sz w:val="20"/>
                <w:lang w:val="eu-ES"/>
              </w:rPr>
              <w:t>-</w:t>
              <w:tab/>
              <w:t>Prototipo erraz baten irudiak ikusita gogoratzeko prestasuna</w:t>
            </w:r>
            <w:r>
              <w:rPr>
                <w:rFonts w:cs="Times New Roman" w:ascii="Times New Roman" w:hAnsi="Times New Roman"/>
                <w:color w:val="000000"/>
                <w:sz w:val="20"/>
                <w:lang w:val="eu-ES"/>
              </w:rPr>
              <w:t>.</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Proiektu plastiko edo ikusizkoen garapenaren aurrean etengabe azterketa kritikoa egit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Naturaren adierazpenen behaketa alderdi plastikoei dagokienez.</w:t>
            </w:r>
          </w:p>
          <w:p>
            <w:pPr>
              <w:pStyle w:val="Normal"/>
              <w:ind w:left="284" w:hanging="142"/>
              <w:jc w:val="both"/>
              <w:rPr>
                <w:lang w:val="eu-ES"/>
              </w:rPr>
            </w:pPr>
            <w:r>
              <w:rPr>
                <w:color w:val="000000"/>
                <w:lang w:val="eu-ES"/>
              </w:rPr>
              <w:t>-</w:t>
              <w:tab/>
              <w:t>Forma eta irudi berrien aurrean jokaera kontzientea eta bilaketara zuzendua</w:t>
            </w:r>
          </w:p>
        </w:tc>
      </w:tr>
    </w:tbl>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p>
      <w:pPr>
        <w:pStyle w:val="Normal"/>
        <w:rPr>
          <w:color w:val="000000"/>
          <w:sz w:val="22"/>
          <w:lang w:val="eu-ES"/>
        </w:rPr>
      </w:pPr>
      <w:r>
        <w:rPr>
          <w:color w:val="000000"/>
          <w:sz w:val="22"/>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2. MULTZOA: HIZKUNTZA PLASTIKOA ETA IKUS-HIZKUNTZ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grafismoen irudikapen libreko elementu lud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irudikapen grafikorako bi dimentsiotako azaler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irudiaren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kolorea eta forma elementu natural eta artifizial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oinarrizko ezaug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eta objektuetan formak duen egi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lorea lantzen hastea espazio konbentzionaletako sakontasunaren faktore erabaki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ntua ikusmenaren atentzio-gune gisa bi dimentsiotako konposizioaren barn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alismoaren eta abstrakzioaren arteko dualtasu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 desberdinetara hur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Proiektu plastiko eta ikus-proiektu baten garapen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tzeko funtzioa publizit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lanteamendu berberaren ikusizko irtenbid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 hurbilean ikusmenaren bidez jasotzen ditugun seinaleen ezagutz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untua, lerroa eta planoa hizkuntza plastikoaren eta ikus-hizkuntzaren oinarrizko elementu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forma egituratzeko tresna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marrazki geometriko konbentzionalean aplika daitekeen ikus-elementu eta osaga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oinarrizko forma modula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alio kromatiko konbentzional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lorearen psikolog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Konposizio grafikoaren printzipioen ezagutz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Forma bakar baten zatien arteko proportzio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geometriko lauen konbina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nipulatutako objektuen, monumentu artistikoen, forma naturalen... eraketa eta egitu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Sormen-prozesua proiektu plastiko eta ikus-proiektuen garapenaren oinarri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bideen bidez zabaltzen diren irudi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azo berdinari emandako irtenbide estetiko eta funtzional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 kultura batzuetako ikusmenari buruzko kodeak ezagutze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Argia formak sortzeko itu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eta horren balio plast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ztapen artifizialak objektu arrunten gain duen eragi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Erritmoen konposizioa planoan eta espazioan, eraketaren elementu desberdin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 egituratzen duten elementuak (pisua, neurria, antzekotasuna, gardentasu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portzioaren legeen ezagutza eta erabilera hormirudiak, posterrak, merkataritzako oharrak, triptikoak, story-boards direlakoak... libreki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baten lanketa-prozesuan handitzeko eta txikitzeko teknik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stilo artistikoen ezagutza sakon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 figuratibo eta ez figuratiboen ezagutza eta azterketa kr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Diseinu bat prestatzeko fase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Komunikazio-prozesuaren ikus-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Emandako irizpide baten arabera forma abstraktuak elkar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k ebakitzea, aukeratzea eta taldekatzea balio kromatiko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zkuntza plastikoaren eta ikus-hizkuntzaren kodeen oinarrizko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en behaketa zuzena, forma horien osagaiak azter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arteko erlazioa testur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banaren efektu plastikoekin esperimen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luna aztertzea inguruko objektu baten beha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 leiala, zeinu grafikoak eta kolore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hasierako entseguak, material erraz eta maneiagarriak erabiliz (plastilina, kartulina, xaboia, kartoia, porespa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Bi dimentsiotako euskarrian konposizio errazak egiteko lerro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rafismo konbentzionalen bidez ideia baten irudikapen plastiko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rudi geometrikoak elkarren artean konbinatzea konposizio bat sortzeko helburu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urretik prestatutako plantilla bat errepikatuz erritmoak konpos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 erraz bat eta ondorengo garapena plante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Inguruan (naturan, ikastetxean…) esku-hartze plastikoak egit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 artifizialarekin eta argi naturalarekin argitutako inguruko objektuen behaketa analitik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Perspektibaren oinarrizko ideiei buruzko lan erraz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Forma sinpleak dituzten bozetoak egitea tresna desberdinak erabiliz (pintzelak, margoak, arkatz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grafikoak biltzea beste eragiketa batzuetarako material osagarri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baten testuraren erreprodukzioa zeinu grafikoak eta kolore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Orbana adierazpide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 bat egiterakoan argiaren balio kromatikoak baloratzea eta zuzenean beh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Hurbiltasun eta sakontasunaren balioak zehaztea bi dimentsiotako euskarri bateko forma desberdinen art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en behaketa analitikoa eta kritikoa konposizioaren ikuspuntut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mezu bat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tantzia, kolorea, neurria eta formen testurari buruzko azterketa, planoan duten tokia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lan plastikoen oinarrizko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 figuratibo eta abstraktuen arteko desberdintasunen eta antzekotasunen azterketa kritiko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Taldean, formak aztertzea, neurrien eta ezaugarrien araber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 errazak egiteko zeinu grafikoak erabil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Konposizioa egiteko irudi desberdinak konbinatze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Irudi baten behaketa eta irudikapena teknika aske eta bat-batekoen bide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estura desberdinak izango dituzten konposizio askeak egitea aldizkariak, argazkiak, fotokopiagailua... erabili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nguruko formen interpretazio grafiko-plastik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stura diseinuetarako, proiektuetarako, marrazkien atzealdeetarako...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formak banatzea, konposiziozko helbur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rmirudi baten diseinua eta konposi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inazal baten ezaugarrien azterketa, ukimenaren bitartez jasotako sentipenak grafikoki adieraz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en antolaketa, erritmo dinamikoei eta koloreari erantzun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hizkuntzatik hizkuntza plastikora eta ikus-hizkuntzara igarotzea erritmoak, formak, diseinu melodikoak, tinbrearen koloreak... irudika ditzaketen grafismo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aukeratzea konposizioaren, kolorearen, testuren... arab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ren kodeen eta beste hizkuntza batzuekin dituen loturen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forma eta erritmo berriak sortzea eskuratutako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arte-adierazpenerako tresna gisa erabiltzea bi dimentsioko euskarrian modu askean eta bat-bate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orputzaren erritmoak sortzea mugimenduen frekuentzia ordenatu gisa eta bozeto adierazkorr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antzak eta antzeko mugimenduek sortzen duten gorputz-erritmoen behaketan oinarrituta grafism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Forma berrien eraikuntzan esperiment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rabiltzea konposizio errazet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nguruan esku-hartze plastikoak egitea, argia, soinu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Konposizioetan perspektib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pazio ezagunen plano erraz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formen lehenengo entseguak kartulina, kartoia, papera etab.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datz gisa koloreak hartuz konposizi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narrizko marrazki geometrikoko ariketak ilustratzeko kolore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Argi batek objektu batzuen gain sortzen dituen argi-aldagaiekin esperiment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k inguruko formetan egiten duen ikus-efektu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Testuinguru soziokulturalean lan plastikoen azterketa eta ulermen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erkataritzako logotipoen behaketa eta azter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guruko forma eta irudien azterketa irizpide plastikoen eta irudimenar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Objektu baten zatiak ikustea bozeto azkar bat egin ahal izateko.</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 xml:space="preserve">Eskalen erabilera eta maneiua. </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Txikitzeko eta handitzeko eskalen erabiler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Merkataritzako iragarkiak antolatzea eta egit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Normalean erabiltzen ditugun objektuen formak behatzea, diseinua eta forma eta funtzioaren arteko erlazio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nguruko objektuen behaketan oinarrituta, bozetoen bidez, forma berriak disein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Material desberdinak erabiliz (kartoiak, ontziak, frutak...) konposizioen ereduak eraiki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zko kontzeptuen adierazpen askea, adierazteko baliabide gisa pintzel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ak eta formak erabiltzea adierazteko baliabide ask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usika-pieza bat entzutean sortutako sentipenen interpretazio grafik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ozetoak egitean adierazitako ideiari eta prozesuari garrantzia ema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Lerroa elementu konstruktibo, konpositibo, geometriko... gis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puinen, komikien eta abarren grafismoan lerroaren erabilera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 xml:space="preserve">Marrazki geometrikoa forma berriak sortzeko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nposizio abstra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stanpazioak egiteko perimetro sinpleko plantillak eta moldeak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Happening”, “performance” eta antzekoak egi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 xml:space="preserve">Angelu desberdinetatik fokatutako objektuetan argiak sortzen duen efektua ikusiz bolumena azte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erroa elementu konstruktibo, konpositibo, geometriko... gis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formen interpretazio grafikoa, material kromatiko desberdinak erabiliz eta konposiziozko irizpide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erimetro sinpleko plantillak eta moldeak erabiltzea kolorearekin esperimentatzeko baliab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 arruntetan kolorea aztertzea, kolore-sorta eta harmonia kromatiko berriekin plastikoki berregi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Angelu desberdinetatik fokatutako objektuetan argiak sortzen duen efektua ikusiz bolumena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iaren efektuen azterke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Inprimatutako publizitatean erabilitako arauen azterketa (formatuak, marjinak, tipoak, multzoak, errotulu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bjektuen fabrikazioko oinarrizko faseak azt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rai desberdinetako artelanen analisia, bereziki orainaldiko artea azte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Diseinu industrial baten azterketa.</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0.</w:t>
              <w:tab/>
              <w:t>Prototipoak egitea, horien forma eta funtzioa kontuan izanik.</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Maketa bat egitea, proportziozko erlazioak kontuan har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Laburtzeko eskemak, koadro sinoptikoak... egitea, maketatzeko oinarrizko alderdiak errespeta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Ikus-abiadura desberdineko erritmoak konposatzea, konfigurazio espazialeko elementuak aprobetxatuz.</w:t>
            </w:r>
          </w:p>
          <w:p>
            <w:pPr>
              <w:pStyle w:val="Estndar"/>
              <w:ind w:left="284" w:hanging="284"/>
              <w:rPr>
                <w:rFonts w:ascii="Times New Roman" w:hAnsi="Times New Roman" w:cs="Times New Roman"/>
                <w:sz w:val="20"/>
                <w:lang w:val="eu-ES"/>
              </w:rPr>
            </w:pPr>
            <w:r>
              <w:rPr>
                <w:rFonts w:cs="Times New Roman" w:ascii="Times New Roman" w:hAnsi="Times New Roman"/>
                <w:sz w:val="20"/>
                <w:lang w:val="eu-ES"/>
              </w:rPr>
              <w:t>11.</w:t>
              <w:tab/>
              <w:t>Eszenografia bat lantzeko eta egiteko zereginak antolatzea eta parte ha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Objektuen interpretazio grafiko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Forma ezagunak forma berrien bidez ordezka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Gai desberdinei buruzko publizitate-mezuak sortzea.</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Errealitatearen bozetoak egitea, objektuak libreki eta naturaltasunez nahastuz.</w:t>
            </w:r>
          </w:p>
          <w:p>
            <w:pPr>
              <w:pStyle w:val="Estndar"/>
              <w:ind w:left="284" w:hanging="142"/>
              <w:rPr>
                <w:rFonts w:ascii="Times New Roman" w:hAnsi="Times New Roman" w:cs="Times New Roman"/>
                <w:sz w:val="20"/>
                <w:lang w:val="eu-ES"/>
              </w:rPr>
            </w:pPr>
            <w:r>
              <w:rPr>
                <w:rFonts w:cs="Times New Roman" w:ascii="Times New Roman" w:hAnsi="Times New Roman"/>
                <w:sz w:val="20"/>
                <w:lang w:val="eu-ES"/>
              </w:rPr>
              <w:t>-</w:t>
              <w:tab/>
              <w:t>Adierazpen pertsonalerako edozein teknika erabiltzea.</w:t>
            </w:r>
          </w:p>
        </w:tc>
      </w:tr>
    </w:tbl>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ALIOAK, JARRERAK ETA ARAU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zaera artistikoa duten taldeko edo bakarkako proiektuetan parte-hartze aktiboaren eta konstruktiboar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Emandako planteamendu plastikoari irtenbide desberdinen bilaketaren balorazioa. </w:t>
            </w:r>
          </w:p>
          <w:p>
            <w:pPr>
              <w:pStyle w:val="Estndar"/>
              <w:numPr>
                <w:ilvl w:val="0"/>
                <w:numId w:val="6"/>
              </w:numPr>
              <w:jc w:val="both"/>
              <w:rPr>
                <w:rFonts w:ascii="Times New Roman" w:hAnsi="Times New Roman" w:cs="Times New Roman"/>
                <w:sz w:val="20"/>
                <w:lang w:val="eu-ES"/>
              </w:rPr>
            </w:pPr>
            <w:r>
              <w:rPr>
                <w:rFonts w:cs="Times New Roman" w:ascii="Times New Roman" w:hAnsi="Times New Roman"/>
                <w:sz w:val="20"/>
                <w:lang w:val="eu-ES"/>
              </w:rPr>
              <w:t>Ikusmenari dagokion oroimenaren aldeko jarrera posi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Hizkuntza plastikoaren eta ikus-hizkuntzaren ezaugarri berezien baloraziozko azterketa irudien eta formen ikerk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osagaiak behatzeko eta aztertzeko prest ag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Ohikoak ez diren irtenbideak bila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emu ireki batean, inguruko eta urrutiko irudien artean gertatzen diren elkarreraginak aurkitzeko interesa, perspektiba lantzen hast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agarkiak, aldizkariak, egunkariak... maketatzeko oinarrizko elementuen balorazioa (marjinak, espazioak, multzoak, testuak, errotulu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komunetan inplizituki ageri diren ikus-efektuak eta efektu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nahiz besteen lanenganako errespetua eta tolerantzi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 xml:space="preserve">Babestu eta zaindu behar diren balio artistiko eta kulturalak estima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Gaur egungo artelanak baloratze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Forma figuratiboak aztertzeko prest agertzea, libreki adierazitako irudi berri batean berregiteko asmo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kusmenari dagokion memoriak prozesu artistikoak sustatzeko duen garrantzi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us-entzunezko baliabideetan argiaren kalitate kromatikoak estimatzea 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ozetoak egiterakoan kalitate adierazkorra bilatzeko prest age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rmak eta horien proportzioak behatzeko interesa eta espazioarekin duten erlazioa ikus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 xml:space="preserve">Behaketarako jarrera argazki, erreprodukzio grafiko, lan plastiko edo antzeko elementuren baten balio plastikoen aurrean.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alderdi arti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primatutako ikusizko mezuen alderdi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rrera kritikoa publizitateko iragarki baten, bideoklip baten... ikusizko balioen nahiz balio grafiko eta konpositibo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kusmenari dagokion inguruarenganako eta inguru plastikoarenganako interesa, balio artistiko eta estetikoak kontuan har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Norberaren eta besteen lanen balorazioa eta errespetua, iritzi desberdinen aurrean irizpide irekiak adieraz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Prozesu sortzailean eta erantzunetan orijinaltasuna bilatzerakoan irmotasuna, interesa eta arret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Ondare artistiko eta kulturaleko artelanen errespetua eta onespena.</w:t>
            </w:r>
          </w:p>
        </w:tc>
        <w:tc>
          <w:tcPr>
            <w:tcW w:w="5243"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Jarrera kritikoa eta analitikoa objektuen diseinuko merkataritza-funtzioar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Jarrera irekia eta errespetuzkoa artelan desberdinen aurrean.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asa-komunikaziorako baliabide grafiko baten konposizioan erabilitako elementuen estimua eta balorazio positib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zaugarri plastikoen balorazioa eta objektu baten diseinuan duten merkataritza-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us-hizkuntza osatzen duten kode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ngi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isau-lana estimatzea eta baloratzea gorde eta babestu beharreko balio gi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Besteen ekimenak onartzeko jarrera irekia, norberaren irizpideekin bat ez etorri arre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 baten prozesu kreatiboaren balora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Jarrera kritikoa inguruko gaur egungo kultur adierazpen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ultur ondarearen balio artistikoak estimatzea.</w:t>
            </w:r>
          </w:p>
        </w:tc>
      </w:tr>
    </w:tbl>
    <w:p>
      <w:pPr>
        <w:pStyle w:val="Normal"/>
        <w:rPr>
          <w:color w:val="000000"/>
          <w:lang w:val="eu-ES"/>
        </w:rPr>
      </w:pPr>
      <w:r>
        <w:rPr>
          <w:color w:val="000000"/>
          <w:lang w:val="eu-ES"/>
        </w:rPr>
      </w:r>
    </w:p>
    <w:p>
      <w:pPr>
        <w:pStyle w:val="Normal"/>
        <w:rPr>
          <w:color w:val="000000"/>
          <w:lang w:val="eu-ES"/>
        </w:rPr>
      </w:pPr>
      <w:r>
        <w:rPr>
          <w:color w:val="000000"/>
          <w:lang w:val="eu-ES"/>
        </w:rPr>
      </w:r>
    </w:p>
    <w:p>
      <w:pPr>
        <w:pStyle w:val="Normal"/>
        <w:rPr>
          <w:color w:val="000000"/>
          <w:lang w:val="eu-ES"/>
        </w:rPr>
      </w:pPr>
      <w:r>
        <w:rPr>
          <w:color w:val="000000"/>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lang w:val="eu-ES"/>
              </w:rPr>
            </w:pPr>
            <w:r>
              <w:rPr>
                <w:b/>
                <w:color w:val="000000"/>
                <w:sz w:val="22"/>
                <w:lang w:val="eu-ES"/>
              </w:rPr>
              <w:t>3. MULTZOA: ADIERAZTEKO ETA KOMUNIKATZEKO BALIABIDEAK ETA TEKNIKAK</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GERTAERAK, KONTZEPTUAK ETA PRINTZIPIO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apera: lodiera, mota, testura, lanketa-prozesuak... eta euskarri gisa du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ren ezaugarri fisiko et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Adierazpen grafikoko tresnak eta teknikak irudi finkoan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tenperak, akuarela moduan erabil daitezkeen koloreetako arkatzak, akuarel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 moldagarriak (plastilina, buztina, igeltsua, xaboia, hondakin-materialak, material organikoak…):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Material eta teknika desberdinen erlazioa izaera pertsonaleko lan bat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rgazki-kamara, bideoa... erabiltzeko oinarri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ko oinarriak.</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Pintzelen erabilera eta zainketa ego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materialak, elkarren gainean eta ondoan jartzea, gardenkiak… (papera, zelofana, azetatoa, fotokopiagailua…).</w:t>
            </w:r>
          </w:p>
          <w:p>
            <w:pPr>
              <w:pStyle w:val="Textoindependiente2"/>
              <w:ind w:left="284" w:hanging="284"/>
              <w:jc w:val="both"/>
              <w:rPr>
                <w:color w:val="000000"/>
                <w:sz w:val="20"/>
                <w:lang w:val="eu-ES"/>
              </w:rPr>
            </w:pPr>
            <w:r>
              <w:rPr>
                <w:color w:val="000000"/>
                <w:sz w:val="20"/>
                <w:lang w:val="eu-ES"/>
              </w:rPr>
              <w:t>2.</w:t>
              <w:tab/>
              <w:t>Bi dimentsiotako materialak, elkarren gainean eta ondoan jartzea, gardenkiak... (papera, zelofana, azetatoa, fotokopiagailu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Uretan disolbatzen diren materialak (pintura akrilikoa, koloreen tintak, akuarela likidoa…): ezagutza eta erabil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abiltzen diren tekniketarako euskarri egoki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iru dimentsiotako materialak eta horien muntaia (espazioaren eta denboraren funtzioa).</w:t>
            </w:r>
          </w:p>
          <w:p>
            <w:pPr>
              <w:pStyle w:val="Normal"/>
              <w:ind w:left="284" w:hanging="284"/>
              <w:jc w:val="both"/>
              <w:rPr>
                <w:color w:val="000000"/>
                <w:lang w:val="eu-ES"/>
              </w:rPr>
            </w:pPr>
            <w:r>
              <w:rPr>
                <w:color w:val="000000"/>
                <w:lang w:val="eu-ES"/>
              </w:rPr>
              <w:t>3.</w:t>
              <w:tab/>
              <w:t>Lan bat egiteko teknikak eta materialak aukeratzeko arrazoia.</w:t>
            </w:r>
          </w:p>
          <w:p>
            <w:pPr>
              <w:pStyle w:val="Estndar"/>
              <w:ind w:left="284" w:hanging="284"/>
              <w:jc w:val="both"/>
              <w:rPr>
                <w:rFonts w:ascii="Times New Roman" w:hAnsi="Times New Roman" w:cs="Times New Roman"/>
                <w:color w:val="000000"/>
                <w:sz w:val="20"/>
                <w:lang w:val="eu-ES"/>
              </w:rPr>
            </w:pPr>
            <w:r>
              <w:rPr>
                <w:rFonts w:cs="Times New Roman" w:ascii="Times New Roman" w:hAnsi="Times New Roman"/>
                <w:color w:val="000000"/>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Adierazpen grafikoko tresnak eta teknikak irudi finkoan eta sekuentziatuan (komikia, fotonobela, diaporama…) aplikatu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kamara, bideoa... erabil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Adierazpen grafikoko tresnak eta teknikak irudi finkoan eta sekuentziatuan (komikia, fotonobela, diaporama…) aplikatut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Argazki-kamara, bideoa... erabil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glutinatzaile-mota desberdinak ezagu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lanoa euskarri plastiko edo ikusizko euskarri gisa (zura, papera, igeltsua, kortx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tearen Historian erabilitako teknika desberdin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unikabideek egunkari bateko maketan, iragarkietan, aldizkarietan... erabilitako teknik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bakar bateko tekniken arteko lotura. Instalazio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Lan bakar batean irudi finkoari, sekuentziatuari edo mugikorrari dagozkien bi eta hiru dimentsiotako materialen erl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 pertsonal bateko tekniken arteko lotu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Irudi finkoari, sekuentziatuari eta mugikorrari aplikatutako tresna eta teknika adierazkorrak.</w:t>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Irudi finkoari, sekuentziatuari eta mugikorrari aplikatutako tresna eta teknika adierazkorra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Irudi finkoari, sekuentziatuari eta mugikorrari aplikatutako tresna eta teknika adierazkorr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n, zinean, telebistan... sekuentzia bat muntatzeko eta egiteko oinarriak.</w:t>
            </w:r>
          </w:p>
        </w:tc>
      </w:tr>
    </w:tbl>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PROZEDURAK</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LEHEN ZIKLOA</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eu-ES"/>
              </w:rPr>
            </w:pPr>
            <w:r>
              <w:rPr>
                <w:color w:val="000000"/>
                <w:lang w:val="eu-ES"/>
              </w:rPr>
              <w:t>BIGARREN ZIKLOA</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lang w:val="eu-ES"/>
              </w:rPr>
            </w:pPr>
            <w:r>
              <w:rPr>
                <w:rFonts w:cs="Times New Roman" w:ascii="Times New Roman" w:hAnsi="Times New Roman"/>
                <w:color w:val="000000"/>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oldeen bidez formak egitea eta gero forma horiek dek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uretan disolbatzen diren material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Fotokopiagailua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Hondakin-materialak aprobetxatzea elementu erabilgarri gisa, euskarri moduan nahiz lanaren zati edo apaingarri modu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a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aper-mota desberdin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w:t>
              <w:tab/>
              <w:t>Estanpazioak egitea lixa, kartoi artekatua, marrag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desberdinetan zuloak, marradurak, karraskatuak, ebaket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moldagarriak maneiatzea forma adierazkor berriak sortzeko.</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Beste hizkuntza batzuetako testura grafikoak aprobetxatzea (musika-notak, zeinu matematikoak, letrak...) konposizioet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ketak egiteko materialak erabiltzea eta manei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 dimentsiotako gainazaletan aztarnak, zeinuak, testurak... inprimatzeko zigil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n erabiltzen diren tresnen mantenimendua eta zainket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eta errebel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Mugimenduan dauden irudiak ikustea (bideoklipak, iragarkiak, karatulak...) eta horiek merkatuan aurkezteko erabilitako hizkuntza desberdinen identifikazioa (musika, ahozko testua eta testu idatz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Objektu baten fabrikazio industrialean erabilitako materialak azter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desberdinak erabiliz objektu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enboraren kontzeptuaren adierazpen grafikoa irudi sekuentziatuen bidez (komikia, diapositiba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proiektu bat egitea norberaren interesen arabera teknika egokiena auker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Konposizio eta trukaketetarako baliabide gisa fotokopiagailua erabil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ristalean, linolioan, porespanean, harrian... monotipoak egitea eta euskarri batera igarotzea gero inprim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bideografikoak erabiltzea lanera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moldagarriak maneiatzea diseinuzko prototipo errazak egitur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zurrunen erabilera (porespana, kortxoa, lixa, klariona…) forma adierazkor berriak sor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Egindako proiektu baten maketak edo prototipoak prestatzeko teknika berriak erabil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bildu eta bi dimentsiotako irudiak egitea, teknika tradizionalak edo gaur egungoak erabili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Bideoko sekuentzi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eta teknologiak konposiziozko irizpideekin erabiltzea, lana ondo bukatuta aurkezteko gogoa areago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uma eta pintzelarekin errotulazioa praktikatzea adierazpen grafiko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zagunak erabiltzea forma berriak egiteko, eskuratutako teknikak eta ezagutzak aplikatu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eknika mistoen praktika kontrajarritako materialekin, hala nola argizari eta akuarelarekin, argizari eta tinta txinatarrar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intura-teknika desberdinak erabiltzea ilustrazioak, dekorazioak edo estanpazioak egiteko gainazal leun edo zimurren gain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Liburuen eta aldizkarien azalak, egunkarietako lehenengo orriak... prestatzea eta make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Komiki bat egitea argumentua, sekuentzia, format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behaketa: forma eta funtzi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rgazkiak bildu eta bi dimentsiotako irudiak egitea, teknika tradizionalak edo gaur egungo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 egiteko erabiltzeko diptiko erraz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ogotipoak asmatzea teknika tradizionalak (pintura akrilikoa, koloretako tintak, akuarela likidoa...) nahiz gaur egungoak (diseinu grafikorako program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eta hiru dimentsiotako formak egitea, horretarako teknika egok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n, komiki bat egitea, lanketa teknikorako urratsak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iburuen eta aldizkarien azalak, egunkarietako lehenengo orriak... prestatzea eta maketatzea.</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Tailak apaintzea pintura plastikoekin, lakekin eta beste material egoki batzu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rretroproiektorea, diapositiben proiektorea, proiektore opakoa... erabiltzea bozetoak euskarri bertikal handira handitzeko eta hasierako ideia ald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 dimentsiotako euskarri batean hiru dimentsiotako materialak konbinatzea konposiziozko irizpide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batekin iragarki bat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aren ezaugarri adierazkorrekin esperimentatzea (bideo-kre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Grabatuak egiteko plantillak prest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 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gitea gero maneiatzeko eta iragarki batean erabil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grafikoa prestatzea ordenagailuz diseinatzeko programen bidez.</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rrealizazio plastikoa liburuen azalen, koadro sinoptikoen... konposizio-irizpide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ihaletan, paper koipetuan, sedan... estanpazioak egitea, horretarako erabiltzen diren tinta berezieki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Bideokamara erabiltzea mugitzen diren irudiak, antzezpenak, inprobisazioak... grabatzeko eta gero aztertu eta analizatz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gidoia, bideoa, komikia... aztertzea eta egitea, prozesua kontuan izanik.</w:t>
            </w:r>
          </w:p>
          <w:p>
            <w:pPr>
              <w:pStyle w:val="Normal"/>
              <w:ind w:left="284" w:hanging="284"/>
              <w:jc w:val="both"/>
              <w:rPr>
                <w:color w:val="000000"/>
                <w:lang w:val="eu-ES"/>
              </w:rPr>
            </w:pPr>
            <w:r>
              <w:rPr>
                <w:color w:val="000000"/>
                <w:lang w:val="eu-ES"/>
              </w:rPr>
              <w:t>5.</w:t>
              <w:tab/>
            </w:r>
            <w:r>
              <w:rPr>
                <w:lang w:val="eu-ES"/>
              </w:rPr>
              <w:t>Irudietan esku-hartzea ukitu fotografikoak emateko ordenagailu-programen bide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rgazkiak errebelatzeko prozesuko urrats guztietan esku-h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6.</w:t>
              <w:tab/>
              <w:t>Bozetoak egitea diseinu grafiko eta indibidualari aplikatutako ideia kreatiboen adierazpide gi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Industrialki egindako objektuen behaketa kritiko eta analitikoa, forma berriak pentsatzeko lanketa-prozesuak ondorioztatuz.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Diseinu grafiko eta industrialean aplikatutako ideia kreatiboak adierazteko bozeto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stalazio bat egitea hizkuntza plastikoari eta ikus-hizkuntzari beste hizkuntza batzuk (argia, soinua...) gehitu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ragarki bat prestatzea teknika eta material desberdinak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teriorismoko maketa errazak egitea kartulina, porespana, luma-kartoia... erabiliz.</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roiektu eszenografikoak etab. garatzeko talde-lanak egi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ALIOAK, JARRERAK ETA ARAUAK</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LEHEN ZIKLOA</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u-ES"/>
              </w:rPr>
            </w:pPr>
            <w:r>
              <w:rPr>
                <w:lang w:val="eu-ES"/>
              </w:rPr>
              <w:t>BIGARREN ZIKLOA</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HIRUGARREN MAILA</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lang w:val="eu-ES"/>
              </w:rPr>
            </w:pPr>
            <w:r>
              <w:rPr>
                <w:rFonts w:cs="Times New Roman" w:ascii="Times New Roman" w:hAnsi="Times New Roman"/>
                <w:sz w:val="20"/>
                <w:lang w:val="eu-ES"/>
              </w:rPr>
              <w:t>LAUGARREN MAI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desberdinak erabiltzeko interesa eta gog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egindako lanak atsegin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ko materialak zain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Hondakin-materialek eskaintzen dituzten auker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nahiz besteen lanen balorazio kritikoa eta objektibo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lanetan besteen iritzien aurrean jarrera irekia izat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aldearen zeregin artistikoetan laguntzeko prest egot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Inguruko lan artistikoak baloratzea eta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 xml:space="preserve">Diseinuaren eta teknologia berrien joera berriak onartzeko jarrera ireki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Adierazpen plastiko batean prozesu baten beharraz gozatzea eta behar hori onartzea. </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Diseinuaren eta teknologia berrien joera berriak onartzeko jarrera ireki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Eguneroko objektuen forma plastikoen balorazio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Adierazpen plastiko batean prozesu baten beharraz gozatzea eta behar hori onar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1.</w:t>
              <w:tab/>
              <w:t xml:space="preserve">Aukeratutako teknikaren eta lortu nahi den helburuaren arteko erlazio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Ondo amaitu eta aurkeztutako lanaz gozatzea et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kasgela eta bertan erabiltzen diren materialak garbi eta txukun egotea beti.</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 xml:space="preserve">Tresna egokiek edozein adierazpen grafikori eskaintzen dioten kalitatea baloratzea. </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Eguneroko objektuek eskaintzen dituzten aukera plastikoak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Naturak eskaintzen dituen aukera plastikoak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5.</w:t>
              <w:tab/>
              <w:t>Norberaren eta besteen lan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6.</w:t>
              <w:tab/>
              <w:t>Jarrera kritikoa taldean adierazitako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Jarrera irekia gaur egungo artearen forma eta estilo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Tolerantzia eta errespetua norberaren iritziekiko desberdinak diren iritzien aurrean.</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Diseinuan ordenagailu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Jakin-min analitikoa inprimategira, telebistara... egiten diren bisita kulturaletan, prozesuak, espazioen antolaketa, materialak... ikusteko.</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Publizitatearen munduan aurki daitezkeen balio artistikoen aitorpena (bideoklipetan, karteletan, iragarkiet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9.</w:t>
              <w:tab/>
              <w:t>Arazo berberari irtenbide desberdinak bilatzeko interes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2.</w:t>
              <w:tab/>
              <w:t>Material eta prozedura berriak bilatzeko eta aztertzeko jarrer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3.</w:t>
              <w:tab/>
              <w:t>Ikasgela txukun eta garbi eta materialak ondo zainduta izate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Lana egiterakoan eta amaitzerakoan txukun aurkezteak duen garrantzia balor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4.</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eta prozedura berriak bilatzeko eta aztertzeko jarrer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Industriako eta artisautzako formak lantzeko prozesuak ezagutzeko interes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7.</w:t>
              <w:tab/>
              <w:t>Atsegin ez ditugun kultur adierazpenak baloratzea eta errespet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t>8.</w:t>
              <w:tab/>
              <w:t>Jarrera kritikoa film bat ikusterako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Material plastiko eta ikusizkoen (pinturak, argazki-kamarak, bideoak...) ezagutza eta horiekin erabili beharreko terminologia egokiaren erabilera baloratzea.</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Oro har, diseinuaren alderdi artistikoen balorazioa eta jarrera irekia teknologia berrien aurrean.</w:t>
            </w:r>
          </w:p>
          <w:p>
            <w:pPr>
              <w:pStyle w:val="Estndar"/>
              <w:ind w:left="284" w:hanging="142"/>
              <w:jc w:val="both"/>
              <w:rPr>
                <w:rFonts w:ascii="Times New Roman" w:hAnsi="Times New Roman" w:cs="Times New Roman"/>
                <w:sz w:val="20"/>
                <w:lang w:val="eu-ES"/>
              </w:rPr>
            </w:pPr>
            <w:r>
              <w:rPr>
                <w:rFonts w:cs="Times New Roman" w:ascii="Times New Roman" w:hAnsi="Times New Roman"/>
                <w:sz w:val="20"/>
                <w:lang w:val="eu-ES"/>
              </w:rPr>
              <w:t>-</w:t>
              <w:tab/>
              <w:t>Zinean balio artistikoak estimatzea.</w:t>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rFonts w:ascii="Times New Roman" w:hAnsi="Times New Roman" w:cs="Times New Roman"/>
                <w:sz w:val="20"/>
                <w:lang w:val="eu-ES"/>
              </w:rPr>
            </w:pPr>
            <w:r>
              <w:rPr>
                <w:rFonts w:cs="Times New Roman" w:ascii="Times New Roman" w:hAnsi="Times New Roman"/>
                <w:sz w:val="20"/>
                <w:lang w:val="eu-ES"/>
              </w:rPr>
            </w:r>
          </w:p>
          <w:p>
            <w:pPr>
              <w:pStyle w:val="Estndar"/>
              <w:ind w:left="284" w:hanging="284"/>
              <w:jc w:val="both"/>
              <w:rPr>
                <w:lang w:val="eu-ES"/>
              </w:rPr>
            </w:pPr>
            <w:r>
              <w:rPr>
                <w:rFonts w:cs="Times New Roman" w:ascii="Times New Roman" w:hAnsi="Times New Roman"/>
                <w:sz w:val="20"/>
                <w:lang w:val="eu-ES"/>
              </w:rPr>
              <w:t>9.</w:t>
              <w:tab/>
              <w:t>Norberaren nahiz taldeen lanetan teknologia berriak ikertzeko izpiritua.</w:t>
            </w:r>
          </w:p>
        </w:tc>
      </w:tr>
    </w:tbl>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sz w:val="22"/>
          <w:lang w:val="eu-ES"/>
        </w:rPr>
      </w:pPr>
      <w:r>
        <w:rPr>
          <w:sz w:val="22"/>
          <w:lang w:val="eu-ES"/>
        </w:rPr>
        <w:t>Oharra: eduki batzuk errepikatu egiten dira, Curriculumaren Garapenaren Dekretuko eduki bati baino gehiagori egiten baitiote erreferentzi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Heading1"/>
        <w:rPr/>
      </w:pPr>
      <w:r>
        <w:rPr/>
        <w:t>EBALUAZIO-IRIZPIDEAK</w:t>
      </w:r>
      <w:r>
        <w:rPr>
          <w:rStyle w:val="FootnoteCharacters"/>
          <w:rStyle w:val="FootnoteAnchor"/>
          <w:b/>
          <w:sz w:val="22"/>
        </w:rPr>
        <w:footnoteReference w:id="2"/>
      </w:r>
    </w:p>
    <w:p>
      <w:pPr>
        <w:pStyle w:val="Normal"/>
        <w:rPr>
          <w:lang w:val="eu-ES"/>
        </w:rPr>
      </w:pPr>
      <w:r>
        <w:rPr>
          <w:lang w:val="eu-ES"/>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ZIKLOA</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BIGARREN ZIKLO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EHEN ETA BIGARREN MAILAK</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HIRUGARREN MAILA</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lang w:val="eu-ES"/>
              </w:rPr>
            </w:pPr>
            <w:r>
              <w:rPr>
                <w:rFonts w:cs="Times New Roman" w:ascii="Times New Roman" w:hAnsi="Times New Roman"/>
                <w:sz w:val="22"/>
                <w:lang w:val="eu-ES"/>
              </w:rPr>
              <w:t>LAUGARREN MAI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1.</w:t>
              <w:tab/>
              <w:t>Inguruko objektuak eta alderdiak deskribatzea grafikoki edo plastikoki, elementu konfiguratzaile eta egituratzaileak identifikatuz eta garrantzirik gabeko informazioa baztertu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Inguruko elementu naturaletan eta arte-adierazpenetan dauden ezaugarri plastikoak eta ikusizkoak zehaztea, egiturazko konfiguraziora hurbild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eharrezkoak ez diren datuen baztertze-maila.</w:t>
            </w:r>
          </w:p>
          <w:p>
            <w:pPr>
              <w:pStyle w:val="Tabla"/>
              <w:ind w:left="284" w:hanging="284"/>
              <w:jc w:val="both"/>
              <w:rPr/>
            </w:pPr>
            <w:r>
              <w:rPr>
                <w:rFonts w:eastAsia="Symbol" w:cs="Symbol" w:ascii="Symbol" w:hAnsi="Symbol"/>
                <w:sz w:val="22"/>
                <w:lang w:val="eu-ES"/>
              </w:rPr>
              <w:t></w:t>
            </w:r>
            <w:r>
              <w:rPr>
                <w:sz w:val="22"/>
                <w:lang w:val="eu-ES"/>
              </w:rPr>
              <w:tab/>
              <w:t xml:space="preserve">Oinarrizko egituretara hur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lementu egituratzaileak eta konfiguratzaileak ikust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objektuak eta alderdiak osatzen dituzten elementuak identifikatzea, grafikoki edo plastikoki deskrib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dentifikazioetan errealitatearen interpretazio-maila.</w:t>
            </w:r>
          </w:p>
          <w:p>
            <w:pPr>
              <w:pStyle w:val="Tabla"/>
              <w:ind w:left="284" w:hanging="284"/>
              <w:jc w:val="both"/>
              <w:rPr/>
            </w:pPr>
            <w:r>
              <w:rPr>
                <w:rFonts w:eastAsia="Symbol" w:cs="Symbol" w:ascii="Symbol" w:hAnsi="Symbol"/>
                <w:sz w:val="22"/>
                <w:lang w:val="eu-ES"/>
              </w:rPr>
              <w:t></w:t>
            </w:r>
            <w:r>
              <w:rPr>
                <w:sz w:val="22"/>
                <w:lang w:val="eu-ES"/>
              </w:rPr>
              <w:tab/>
              <w:t>Objektuetan eta naturan hizkuntza plastiko eta ikus-hizkuntzako elementuen ezagutza-mail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rrealitatearen alderdi formal eta adierazkorren identifikazio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lderdiak grafikoki edo plastikoki interpretatzea, horiek osatzen dituzten elementuak identifikatuz eta beharrezkoa ez den informazioa bazte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nguruko alderdietan hizkuntza plastikoa eta ikus-hizkuntza osatzen duten elementuak identifikatzea. </w:t>
            </w:r>
          </w:p>
          <w:p>
            <w:pPr>
              <w:pStyle w:val="Tabla"/>
              <w:ind w:left="284" w:hanging="284"/>
              <w:jc w:val="both"/>
              <w:rPr/>
            </w:pPr>
            <w:r>
              <w:rPr>
                <w:rFonts w:eastAsia="Symbol" w:cs="Symbol" w:ascii="Symbol" w:hAnsi="Symbol"/>
                <w:sz w:val="22"/>
                <w:lang w:val="eu-ES"/>
              </w:rPr>
              <w:t></w:t>
            </w:r>
            <w:r>
              <w:rPr>
                <w:sz w:val="22"/>
                <w:lang w:val="eu-ES"/>
              </w:rPr>
              <w:tab/>
              <w:t xml:space="preserve">Errealitatean begien bistan ez dauden alderdiak ikust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nguruko objektuen ezaugarrien interpretazio plastiko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2.</w:t>
              <w:tab/>
              <w:t>Naturan eta inguruan ditugun objektuetan kolorearen ñabardurak bereiztea, neurriak kontuan izanik eta ñabardura desberdinak erreproduzi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aturan eta inguruan ditugun objektuetan kolorearen ñabardurak bereiztea, asetze-maila, balio eta tonuaren ezaugarriak kontuan hartuz, eta nahasketetan gaiak kenduz ñabardura desberdinak erreproduzi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Forma naturaletan eta irudikapenetan koloreen egokitzapen-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Nahasketa pigmentarioen bidez jasotako sentipen kromatikoen transmisio-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Jasotako pertzepzioen ahozko transmisio-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argiaren eta pigmentuaren ñabardurekin esperimentatzea giro, objektu eta irudietan, nahasketetan gaiak kenduz eta gehituz ñabardura desberdinak erreproduzi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Konbinazio kromatikoak eta harmonia eta kontrasteari buruzko printzipioak erabiltzea lanetan.</w:t>
            </w:r>
          </w:p>
          <w:p>
            <w:pPr>
              <w:pStyle w:val="Tabla"/>
              <w:ind w:left="284" w:hanging="284"/>
              <w:jc w:val="both"/>
              <w:rPr/>
            </w:pPr>
            <w:r>
              <w:rPr>
                <w:rFonts w:eastAsia="Symbol" w:cs="Symbol" w:ascii="Symbol" w:hAnsi="Symbol"/>
                <w:sz w:val="22"/>
                <w:lang w:val="eu-ES"/>
              </w:rPr>
              <w:t></w:t>
            </w:r>
            <w:r>
              <w:rPr>
                <w:sz w:val="22"/>
                <w:lang w:val="eu-ES"/>
              </w:rPr>
              <w:tab/>
              <w:t>Gaiak gehitzeko edo kentzeko sintesien ezagutzara hurbiltzea.</w:t>
            </w:r>
          </w:p>
          <w:p>
            <w:pPr>
              <w:pStyle w:val="Estndar"/>
              <w:widowControl/>
              <w:numPr>
                <w:ilvl w:val="0"/>
                <w:numId w:val="7"/>
              </w:numPr>
              <w:jc w:val="both"/>
              <w:rPr>
                <w:rFonts w:ascii="Times New Roman" w:hAnsi="Times New Roman" w:cs="Times New Roman"/>
                <w:sz w:val="22"/>
                <w:lang w:val="eu-ES"/>
              </w:rPr>
            </w:pPr>
            <w:r>
              <w:rPr>
                <w:rFonts w:cs="Times New Roman" w:ascii="Times New Roman" w:hAnsi="Times New Roman"/>
                <w:sz w:val="22"/>
                <w:lang w:val="eu-ES"/>
              </w:rPr>
              <w:t>Efektu psikologikoak eta kolorearen aplikazio funtzionalak erabiltzeko maila.</w:t>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jc w:val="both"/>
              <w:rPr>
                <w:rFonts w:ascii="Times New Roman" w:hAnsi="Times New Roman" w:cs="Times New Roman"/>
                <w:sz w:val="22"/>
                <w:lang w:val="eu-ES"/>
              </w:rPr>
            </w:pPr>
            <w:r>
              <w:rPr>
                <w:rFonts w:cs="Times New Roman" w:ascii="Times New Roman" w:hAnsi="Times New Roman"/>
                <w:sz w:val="22"/>
                <w:lang w:val="eu-ES"/>
              </w:rPr>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Kolorearen balio adierazkorrak aztertzea, ñabardura desberdinak erreproduzituz eta konposizioan efektu termikoarekin, espazialarekin eta pisuarekin duen lotura identifik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Bolumenaren lorpen-maila kolorearen bidez. </w:t>
            </w:r>
          </w:p>
          <w:p>
            <w:pPr>
              <w:pStyle w:val="Tabla"/>
              <w:ind w:left="284" w:hanging="284"/>
              <w:jc w:val="both"/>
              <w:rPr>
                <w:sz w:val="22"/>
                <w:lang w:val="eu-ES"/>
              </w:rPr>
            </w:pPr>
            <w:r>
              <w:rPr>
                <w:sz w:val="22"/>
                <w:lang w:val="eu-ES"/>
              </w:rPr>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gi-aldaketek gainazaletan sortzen dituzten ezaugarri adierazkorrera hur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loreen erabilera kontzientea eta zuzena, asmo adierazkorren araber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3.</w:t>
              <w:tab/>
              <w:t>Material eta teknika desberdinen maneiuaren bitartez sor daitezkeen ikusizko eta ukimenezko testura desberdinak bereiztea, norberaren adierazpenaren testura egokiena aukeratuz forma baten irudikapen partzial edo osoa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lang w:val="eu-ES"/>
              </w:rPr>
            </w:pPr>
            <w:r>
              <w:rPr>
                <w:sz w:val="22"/>
                <w:lang w:val="eu-ES"/>
              </w:rPr>
              <w:t>Material eta teknika desberdinen maneiuan oinarrituz testura desberdinak identifikatzea eta bereizt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en bereizte-maila, ikusmenaren nahiz ukimenaren bidez, naturalak eta artifizialak... ingurutik hartutakoak.</w:t>
            </w:r>
          </w:p>
          <w:p>
            <w:pPr>
              <w:pStyle w:val="Tabla"/>
              <w:ind w:left="284" w:hanging="284"/>
              <w:jc w:val="both"/>
              <w:rPr/>
            </w:pPr>
            <w:r>
              <w:rPr>
                <w:rFonts w:eastAsia="Symbol" w:cs="Symbol" w:ascii="Symbol" w:hAnsi="Symbol"/>
                <w:sz w:val="22"/>
                <w:lang w:val="eu-ES"/>
              </w:rPr>
              <w:t></w:t>
            </w:r>
            <w:r>
              <w:rPr>
                <w:sz w:val="22"/>
                <w:lang w:val="eu-ES"/>
              </w:rPr>
              <w:tab/>
              <w:t xml:space="preserve">Material desberdinekin esperimentatuz sor ditzakeen testura desberdinak.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elburu adierazkorraren arabera, testura egokia aukeratze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Material eta teknika desberdinak maneiatuz sor daitezkeen ikus-testurak bereiztea, lortu nahi diren helburuen arabera egokiena auker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estura-mota desberdinak eta horien ezaugarri adierazkorrak bereizt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aterial desberdinak maneiatuz testura berriak sor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Normalean erabiltzen ez diren materialen adierazkortasunaren ulertze-maila eta tresna berrien bilaket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batek har ditzakeen zentzu desberdinak deskribatzea, materialen eta tekniken maneiuaren bidez testura aldatu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aterialekin esperimentatuz helburu adierazkorrak dituzten testurak lan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esturetatik ondorioztatutako sentipenak hitzez interpret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 xml:space="preserve">Material eta irudien maneiu mekanikoaren bidez (fotokopiagailua, argazki-laboratorioa...) testurak lortzea. </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4.</w:t>
              <w:tab/>
              <w:t>Inguruko objektu eta espazioen neurriak modu egokian lotzea, proportziozko erlazioak eta eskalen aplikazioa kontuan izanik errealitatearen edozein irudikapeneta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euskarri baten gainean errealitateko forma sinpleak irudikatzea, proportzioa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Txikitzeko eta handitzeko eskala sinpleak erabiltzea.</w:t>
            </w:r>
          </w:p>
          <w:p>
            <w:pPr>
              <w:pStyle w:val="Tabla"/>
              <w:ind w:left="284" w:hanging="284"/>
              <w:jc w:val="both"/>
              <w:rPr/>
            </w:pPr>
            <w:r>
              <w:rPr>
                <w:rFonts w:eastAsia="Symbol" w:cs="Symbol" w:ascii="Symbol" w:hAnsi="Symbol"/>
                <w:sz w:val="22"/>
                <w:lang w:val="eu-ES"/>
              </w:rPr>
              <w:t></w:t>
            </w:r>
            <w:r>
              <w:rPr>
                <w:sz w:val="22"/>
                <w:lang w:val="eu-ES"/>
              </w:rPr>
              <w:tab/>
              <w:t xml:space="preserve">Inguruko espazioen, objektuen eta pertsonen artean ezartzen den erlazio-mai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 konposizioetan zein mailatan aplikatzen den.</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portzioaren kontzeptua eta eskalen erabilera errealitateko edozein irudikapenetan aplikatzea, objektu eta espazio desberdinen artean erlazio zuzen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u dimentsiotako formak irudikatzea horien egitura kontuan izanik.</w:t>
            </w:r>
          </w:p>
          <w:p>
            <w:pPr>
              <w:pStyle w:val="Tabla"/>
              <w:ind w:left="284" w:hanging="284"/>
              <w:jc w:val="both"/>
              <w:rPr/>
            </w:pPr>
            <w:r>
              <w:rPr>
                <w:rFonts w:eastAsia="Symbol" w:cs="Symbol" w:ascii="Symbol" w:hAnsi="Symbol"/>
                <w:sz w:val="22"/>
                <w:lang w:val="eu-ES"/>
              </w:rPr>
              <w:t></w:t>
            </w:r>
            <w:r>
              <w:rPr>
                <w:sz w:val="22"/>
                <w:lang w:val="eu-ES"/>
              </w:rPr>
              <w:tab/>
              <w:t>Irudikapenetan norabide-ardatzak, lerro osagarriak eta neurrien proportzioa zein mailatan erabiltzen duen.</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kapenean proportzio errealeta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Diseinuan sortzen diren arazoak ebazteko proportzioaren kontzeptua eta eskalak erabiltzea, zati desberdinen neurriak modu egokian erlazion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skalen aplikazioaren bidez handitzea, txikitzea eta deformatzea. </w:t>
            </w:r>
          </w:p>
          <w:p>
            <w:pPr>
              <w:pStyle w:val="Tabla"/>
              <w:ind w:left="284" w:hanging="284"/>
              <w:jc w:val="both"/>
              <w:rPr/>
            </w:pPr>
            <w:r>
              <w:rPr>
                <w:rFonts w:eastAsia="Symbol" w:cs="Symbol" w:ascii="Symbol" w:hAnsi="Symbol"/>
                <w:sz w:val="22"/>
                <w:lang w:val="eu-ES"/>
              </w:rPr>
              <w:t></w:t>
            </w:r>
            <w:r>
              <w:rPr>
                <w:sz w:val="22"/>
                <w:lang w:val="eu-ES"/>
              </w:rPr>
              <w:tab/>
              <w:t xml:space="preserve">Konposizioak antolatzeko irtenbide desberdinak erabiltzea, neurriak errespetatuz betiere.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rtzioak eta proportzio falta nahi den moduan erabiliz formen deskripzio grafikoa egit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5.</w:t>
              <w:tab/>
              <w:t>Inguruan dauden edo guk geuk sortutako hizkuntza plastiko eta ikus-hizkuntzako zeinu arruntak interpretatzea bakarka nahiz taldean, objektu eta egoerekin lotuz eta testuinguru horietan egitura eta ezaugarri materialak aztertuz, hala, adierazpide gisa duten garrantzia baloratzek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mezu desberdinak zehaztea bakarka nahiz taldean, adierazpide gisa duten garrantzia balor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en identifikazioa eta irudikapen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rudiaren irakurketan parte hartzen duten elementuen oinarrizko ezagutz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baten azterketa formalaren oinarrizko mail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ikusizko kodeen zeinu arruntak interpretatzea bakarka nahiz taldean eta testuinguru honetan zeinu horien egitura eta ezaugarri materialak aztertzea.</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Zeinuen eta sinboloen erabilera beharrezkoa duten egoerak identifikatzea.</w:t>
            </w:r>
          </w:p>
          <w:p>
            <w:pPr>
              <w:pStyle w:val="Tabla"/>
              <w:ind w:left="284" w:hanging="284"/>
              <w:jc w:val="both"/>
              <w:rPr/>
            </w:pPr>
            <w:r>
              <w:rPr>
                <w:rFonts w:eastAsia="Symbol" w:cs="Symbol" w:ascii="Symbol" w:hAnsi="Symbol"/>
                <w:sz w:val="22"/>
                <w:lang w:val="eu-ES"/>
              </w:rPr>
              <w:t></w:t>
            </w:r>
            <w:r>
              <w:rPr>
                <w:sz w:val="22"/>
                <w:lang w:val="eu-ES"/>
              </w:rPr>
              <w:tab/>
              <w:t>Zeinuen egitura eta ezaugarri material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en forma eta edukia aztertzeko batez bes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an dauden edo guk sortutako hizkuntza plastiko eta ikus-hizkuntzako zeinuak adierazpide gisa balora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Zeinuaren eta horren eta objektuaren, inguruaren edo egoeraren arteko erlazio-motaren interpretazioa. </w:t>
            </w:r>
          </w:p>
          <w:p>
            <w:pPr>
              <w:pStyle w:val="Tabla"/>
              <w:ind w:left="284" w:hanging="284"/>
              <w:jc w:val="both"/>
              <w:rPr/>
            </w:pPr>
            <w:r>
              <w:rPr>
                <w:rFonts w:eastAsia="Symbol" w:cs="Symbol" w:ascii="Symbol" w:hAnsi="Symbol"/>
                <w:sz w:val="22"/>
                <w:lang w:val="eu-ES"/>
              </w:rPr>
              <w:t></w:t>
            </w:r>
            <w:r>
              <w:rPr>
                <w:sz w:val="22"/>
                <w:lang w:val="eu-ES"/>
              </w:rPr>
              <w:tab/>
              <w:t xml:space="preserve">Irudien edukien azterketa, faktore pertsonalak, sozialak etab. kontuan hartuz.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zko mezu baten edukia apropos ald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6.</w:t>
              <w:tab/>
              <w:t>Teknika desberdinen euskarri-motak, materialak eta tresneria egokia ezagutzea, beren produkzioetan zuzen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rudikapen grafiko-plastiko desberdinetan erabilitako euskarri-motak, materialak eta tresneria ezagutzea eta inguruko formak irudikatze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Erraz uler daitezkeen euskarriak, materialak eta tresnak identifikatzea.</w:t>
            </w:r>
          </w:p>
          <w:p>
            <w:pPr>
              <w:pStyle w:val="Tabla"/>
              <w:ind w:left="284" w:hanging="284"/>
              <w:jc w:val="both"/>
              <w:rPr/>
            </w:pPr>
            <w:r>
              <w:rPr>
                <w:rFonts w:eastAsia="Symbol" w:cs="Symbol" w:ascii="Symbol" w:hAnsi="Symbol"/>
                <w:sz w:val="22"/>
                <w:lang w:val="eu-ES"/>
              </w:rPr>
              <w:t></w:t>
            </w:r>
            <w:r>
              <w:rPr>
                <w:sz w:val="22"/>
                <w:lang w:val="eu-ES"/>
              </w:rPr>
              <w:tab/>
              <w:t xml:space="preserve">Teknika, euskarri eta materialen aukera adierazkorrak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Proposamen zehatz baterako egokiak izango diren materialak, euskarriak eta teknikak auker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eta hiru dimentsiotako teknika desberdinetan erabiltzen diren euskarriak, materialak eta tresnak ezagu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Lan plastikoetan erabiltzen diren euskarriak, materialak eta teknikak bereiztea eta ezagutzea.</w:t>
            </w:r>
          </w:p>
          <w:p>
            <w:pPr>
              <w:pStyle w:val="Tabla"/>
              <w:ind w:left="284" w:hanging="284"/>
              <w:jc w:val="both"/>
              <w:rPr/>
            </w:pPr>
            <w:r>
              <w:rPr>
                <w:rFonts w:eastAsia="Symbol" w:cs="Symbol" w:ascii="Symbol" w:hAnsi="Symbol"/>
                <w:sz w:val="22"/>
                <w:lang w:val="eu-ES"/>
              </w:rPr>
              <w:t></w:t>
            </w:r>
            <w:r>
              <w:rPr>
                <w:sz w:val="22"/>
                <w:lang w:val="eu-ES"/>
              </w:rPr>
              <w:tab/>
              <w:t>Erabilera arrunteko materialen eta tresnen ezaugarriak ezagutz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smo adierazkorren arabera, euskarri, material eta tresna egokiak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eknika desberdinetara egokitutako euskarri, material eta tresnekin esperimentatzea, baliabide teknologiko berriak ere kontuan har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produkzioetan euskarri, material eta teknika konplexuak ikusteko gai izatea. </w:t>
            </w:r>
          </w:p>
          <w:p>
            <w:pPr>
              <w:pStyle w:val="Tabla"/>
              <w:ind w:left="284" w:hanging="284"/>
              <w:jc w:val="both"/>
              <w:rPr/>
            </w:pPr>
            <w:r>
              <w:rPr>
                <w:rFonts w:eastAsia="Symbol" w:cs="Symbol" w:ascii="Symbol" w:hAnsi="Symbol"/>
                <w:sz w:val="22"/>
                <w:lang w:val="eu-ES"/>
              </w:rPr>
              <w:t></w:t>
            </w:r>
            <w:r>
              <w:rPr>
                <w:sz w:val="22"/>
                <w:lang w:val="eu-ES"/>
              </w:rPr>
              <w:tab/>
              <w:t xml:space="preserve">Baliabide teknologikoen erabilera esperimental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uskarriak, materialak eta teknikak integratzea, lortu nahi den emaitzara egoki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7.</w:t>
              <w:tab/>
              <w:t>Inguruan dagoen ikusizko mezu bati esanahi desberdinak bilatzea, beste testuinguru batean sartuz, elementu esanguratsuetan aldaketak eginez eta adierazteko beste hizkuntza batzuk erabiliz.</w:t>
            </w:r>
          </w:p>
        </w:tc>
      </w:tr>
      <w:tr>
        <w:trPr>
          <w:trHeight w:val="283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an dagoen ikusizko mezu bati buruz egin daitezkeen interpretazioak bilatzea, beste testuinguru batean sartuz eta elementu esanguratsuak maneiatu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desberdinek iradokitako interpretazioak hitzez adieraztea.</w:t>
            </w:r>
          </w:p>
          <w:p>
            <w:pPr>
              <w:pStyle w:val="Tabla"/>
              <w:ind w:left="284" w:hanging="284"/>
              <w:jc w:val="both"/>
              <w:rPr/>
            </w:pPr>
            <w:r>
              <w:rPr>
                <w:rFonts w:eastAsia="Symbol" w:cs="Symbol" w:ascii="Symbol" w:hAnsi="Symbol"/>
                <w:sz w:val="22"/>
                <w:lang w:val="eu-ES"/>
              </w:rPr>
              <w:t></w:t>
            </w:r>
            <w:r>
              <w:rPr>
                <w:sz w:val="22"/>
                <w:lang w:val="eu-ES"/>
              </w:rPr>
              <w:tab/>
              <w:t xml:space="preserve">Elementuak beren testuingurutik ateratzea eta beste testuinguru batzuetan sar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Emandako ikusizko mezuei irtenbide berriak edo desberdinak bilatzea.</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ikusizko mezuen interpretazio desberdinak proposatzea, esanahia aldatuko duten eta adierazteko beste hizkuntza batzuk erabiliko dituzten aldaket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kusizko mezu baten edukian aldaketak egitea apropos.</w:t>
            </w:r>
          </w:p>
          <w:p>
            <w:pPr>
              <w:pStyle w:val="Tabla"/>
              <w:ind w:left="284" w:hanging="284"/>
              <w:jc w:val="both"/>
              <w:rPr/>
            </w:pPr>
            <w:r>
              <w:rPr>
                <w:rFonts w:eastAsia="Symbol" w:cs="Symbol" w:ascii="Symbol" w:hAnsi="Symbol"/>
                <w:sz w:val="22"/>
                <w:lang w:val="eu-ES"/>
              </w:rPr>
              <w:t></w:t>
            </w:r>
            <w:r>
              <w:rPr>
                <w:sz w:val="22"/>
                <w:lang w:val="eu-ES"/>
              </w:rPr>
              <w:tab/>
              <w:t>Ikusizko mezu batean aldaketak egiteko adierazteko forma desberdinak erabil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Testuinguruak aldatzea esanahi desberdinak lortzeko asmoz.</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realitatearen eta errealitate plastikoaren alderdi emotibo eta funtzionalak zehaztea, ikuspegi pertsonal eta kritikoa adieraziz eta mezuari proposamen alternatiboak egine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Mezu zehatz baten testuinguruak aldatzea, zentzu, ideia eta adierazpide berriak bilatuz. </w:t>
            </w:r>
          </w:p>
          <w:p>
            <w:pPr>
              <w:pStyle w:val="Tabla"/>
              <w:ind w:left="284" w:hanging="284"/>
              <w:jc w:val="both"/>
              <w:rPr/>
            </w:pPr>
            <w:r>
              <w:rPr>
                <w:rFonts w:eastAsia="Symbol" w:cs="Symbol" w:ascii="Symbol" w:hAnsi="Symbol"/>
                <w:sz w:val="22"/>
                <w:lang w:val="eu-ES"/>
              </w:rPr>
              <w:t></w:t>
            </w:r>
            <w:r>
              <w:rPr>
                <w:sz w:val="22"/>
                <w:lang w:val="eu-ES"/>
              </w:rPr>
              <w:tab/>
              <w:t>Testuingurua aldatzean elementu batek hartutako zentzu berria justifikatz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Multzo baten elementuak aldatzea edukiaren alderdiak azpimarratzeko, zehazteko, kentzek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8.</w:t>
              <w:tab/>
              <w:t>Ikus-eremu zehatz bateko formak antolatzeko irtenbide desberdinak bilatzea eta konposizio desberdinak lortzea estereotipoak gaindituz eta interes-gunea, ikus-ibilbidea, erritmoa, pisua, neurria, oreka... kontzeptuak kontuan izanik eta emaitza eskemen, bozetoen eta maketen bidez ikus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Simetria, asimetria, irudia/atzealdea, orientabidea, ikuspuntua eta argiluna kontuan izango dituzten irudikapen plastikoak egitea, emaitza eskema eta bozetoen bidez ikus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konposizio-arazoen ebazpena planoan.</w:t>
            </w:r>
          </w:p>
          <w:p>
            <w:pPr>
              <w:pStyle w:val="Tabla"/>
              <w:ind w:left="284" w:hanging="284"/>
              <w:jc w:val="both"/>
              <w:rPr/>
            </w:pPr>
            <w:r>
              <w:rPr>
                <w:rFonts w:eastAsia="Symbol" w:cs="Symbol" w:ascii="Symbol" w:hAnsi="Symbol"/>
                <w:sz w:val="22"/>
                <w:lang w:val="eu-ES"/>
              </w:rPr>
              <w:t></w:t>
            </w:r>
            <w:r>
              <w:rPr>
                <w:sz w:val="22"/>
                <w:lang w:val="eu-ES"/>
              </w:rPr>
              <w:tab/>
              <w:t xml:space="preserve">Bozetoen, eskemen, oharren... bitartez ikasitako kontzeptuak azt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Eduki zehatz bat adierazteko formak eta baliabideak egoki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Neurriari, argiari eta proportzioari dagokienez konposizio desberdinak proiektatzea eta eskema, bozeto eta maketen bitartez emaitza ikust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eta espazioan konposizio-arazoen ebazpena.</w:t>
            </w:r>
          </w:p>
          <w:p>
            <w:pPr>
              <w:pStyle w:val="Tabla"/>
              <w:ind w:left="284" w:hanging="284"/>
              <w:jc w:val="both"/>
              <w:rPr/>
            </w:pPr>
            <w:r>
              <w:rPr>
                <w:rFonts w:eastAsia="Symbol" w:cs="Symbol" w:ascii="Symbol" w:hAnsi="Symbol"/>
                <w:sz w:val="22"/>
                <w:lang w:val="eu-ES"/>
              </w:rPr>
              <w:t></w:t>
            </w:r>
            <w:r>
              <w:rPr>
                <w:sz w:val="22"/>
                <w:lang w:val="eu-ES"/>
              </w:rPr>
              <w:tab/>
              <w:t>Neurriari, argiari eta proportzioari buruzko eskemak, bozetoak eta maketak ondo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ortu nahi diren helburuen arabera egindako antolaketa justifik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kus-eremu zehatz batean formak antolatzeko irtenbide desberdinekin esperimentatzea eta konposizio desberdinak lortzea, emaitzak ikus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arazo batean irtenbide desberdinak erabiltzea. </w:t>
            </w:r>
          </w:p>
          <w:p>
            <w:pPr>
              <w:pStyle w:val="Tabla"/>
              <w:ind w:left="284" w:hanging="284"/>
              <w:jc w:val="both"/>
              <w:rPr/>
            </w:pPr>
            <w:r>
              <w:rPr>
                <w:rFonts w:eastAsia="Symbol" w:cs="Symbol" w:ascii="Symbol" w:hAnsi="Symbol"/>
                <w:sz w:val="22"/>
                <w:lang w:val="eu-ES"/>
              </w:rPr>
              <w:t></w:t>
            </w:r>
            <w:r>
              <w:rPr>
                <w:sz w:val="22"/>
                <w:lang w:val="eu-ES"/>
              </w:rPr>
              <w:tab/>
              <w:t xml:space="preserve">Planteatutako irtenbideetan adierazitako orijinaltasun-mail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ren eta esanahiaren arteko erlazioak justifik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lang w:val="eu-ES"/>
              </w:rPr>
            </w:pPr>
            <w:r>
              <w:rPr>
                <w:rFonts w:cs="Times New Roman" w:ascii="Times New Roman" w:hAnsi="Times New Roman"/>
                <w:b/>
                <w:sz w:val="22"/>
                <w:lang w:val="eu-ES"/>
              </w:rPr>
              <w:t>9.</w:t>
              <w:tab/>
              <w:t>Erretikulatu lauangeluar edo hiruangeluar baten gainean sekuentzia erritmikoak diseinatzea planoan, modulu erraz batean oinarrituta, ordenari buruzko kontzeptuak erabiliz eta argiaren norabidea zehazteko argiluna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Erretikulatu lauangeluar edo hiruangeluar baten gainean sekuentzia erritmikoak diseinatzea planoan, modulu erraz batean oinarrituta, ordenari buruzko kontzeptuak erabiliz (errepikapena, alternantzia, norabide-aldaketa eta simetria).</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Moduluaren identifikazio-maila unitate patroi gisa.</w:t>
            </w:r>
          </w:p>
          <w:p>
            <w:pPr>
              <w:pStyle w:val="Tabla"/>
              <w:ind w:left="284" w:hanging="284"/>
              <w:jc w:val="both"/>
              <w:rPr/>
            </w:pPr>
            <w:r>
              <w:rPr>
                <w:rFonts w:eastAsia="Symbol" w:cs="Symbol" w:ascii="Symbol" w:hAnsi="Symbol"/>
                <w:sz w:val="22"/>
                <w:lang w:val="eu-ES"/>
              </w:rPr>
              <w:t></w:t>
            </w:r>
            <w:r>
              <w:rPr>
                <w:sz w:val="22"/>
                <w:lang w:val="eu-ES"/>
              </w:rPr>
              <w:tab/>
              <w:t xml:space="preserve">Modulua egituretan konbinatuz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Modulu batean oinarrituta, konposizioko aldaketen konplexutasuna eta kopuru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Oinarrizko modulu espazial bat abiapuntutzat hartuta, erretikulatu lauangeluar edo hiruangeluar batetik ondorioztatutako modulu konplexuak proiektatzea, argiaren norabidea zehazteko argiluna erabili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inarrizko moduluetatik modulu berriak ateratzea.</w:t>
            </w:r>
          </w:p>
          <w:p>
            <w:pPr>
              <w:pStyle w:val="Tabla"/>
              <w:ind w:left="284" w:hanging="284"/>
              <w:jc w:val="both"/>
              <w:rPr/>
            </w:pPr>
            <w:r>
              <w:rPr>
                <w:rFonts w:eastAsia="Symbol" w:cs="Symbol" w:ascii="Symbol" w:hAnsi="Symbol"/>
                <w:sz w:val="22"/>
                <w:lang w:val="eu-ES"/>
              </w:rPr>
              <w:t></w:t>
            </w:r>
            <w:r>
              <w:rPr>
                <w:sz w:val="22"/>
                <w:lang w:val="eu-ES"/>
              </w:rPr>
              <w:tab/>
              <w:t>Modulu bat aldatzea argi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irudikapenen bidez oinarrizko moduluak ikus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raututako sare isometriko batetik ondorioztatutako modulu konplexuekin sekuentzia erritmikoak egitea, argiaren norabidea zehazteko argiluna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onposizio isometrikoetan modulu konplexuak erabiltzea. </w:t>
            </w:r>
          </w:p>
          <w:p>
            <w:pPr>
              <w:pStyle w:val="Tabla"/>
              <w:ind w:left="284" w:hanging="284"/>
              <w:jc w:val="both"/>
              <w:rPr/>
            </w:pPr>
            <w:r>
              <w:rPr>
                <w:rFonts w:eastAsia="Symbol" w:cs="Symbol" w:ascii="Symbol" w:hAnsi="Symbol"/>
                <w:sz w:val="22"/>
                <w:lang w:val="eu-ES"/>
              </w:rPr>
              <w:t></w:t>
            </w:r>
            <w:r>
              <w:rPr>
                <w:sz w:val="22"/>
                <w:lang w:val="eu-ES"/>
              </w:rPr>
              <w:tab/>
              <w:t xml:space="preserve">Argilunaren bidez moduluen konposizioak alda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Hiru dimentsiotako konposizio modularrak egitea.</w:t>
            </w:r>
          </w:p>
        </w:tc>
      </w:tr>
      <w:tr>
        <w:trPr/>
        <w:tc>
          <w:tcPr>
            <w:tcW w:w="14671" w:type="dxa"/>
            <w:gridSpan w:val="3"/>
            <w:tcBorders>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0.</w:t>
              <w:tab/>
              <w:t>Baliabide desberdinen artean, adierazteko eta komunikatzeko beharretara gehien egokitzen dena aukeratzea, beharrezkoa izanez gero, produkzioetan bi baliabide edo gehiago sar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Produkzio zehatz batean, adierazteko beharretara gehien egokitzen den baliabide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Gehien erabiltzen diren adierazpideak ezagutzea.</w:t>
            </w:r>
          </w:p>
          <w:p>
            <w:pPr>
              <w:pStyle w:val="Tabla"/>
              <w:ind w:left="284" w:hanging="284"/>
              <w:jc w:val="both"/>
              <w:rPr/>
            </w:pPr>
            <w:r>
              <w:rPr>
                <w:rFonts w:eastAsia="Symbol" w:cs="Symbol" w:ascii="Symbol" w:hAnsi="Symbol"/>
                <w:sz w:val="22"/>
                <w:lang w:val="eu-ES"/>
              </w:rPr>
              <w:t></w:t>
            </w:r>
            <w:r>
              <w:rPr>
                <w:sz w:val="22"/>
                <w:lang w:val="eu-ES"/>
              </w:rPr>
              <w:tab/>
              <w:t xml:space="preserve">Adierazpide arruntetan erabiltzen den hiztegi berezia ezagu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Komunikazio-beharretara gehien egokitzen diren adierazpideetara hurbil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aliabide plastiko eta ikus-baliabide desberdinen artean adierazteko eta komunikatzeko beharretara gehien egokitzen dena auker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dierazpideek komunikatzeko modu gisa duten garrantzia ikustea.</w:t>
            </w:r>
          </w:p>
          <w:p>
            <w:pPr>
              <w:pStyle w:val="Tabla"/>
              <w:numPr>
                <w:ilvl w:val="0"/>
                <w:numId w:val="10"/>
              </w:numPr>
              <w:jc w:val="both"/>
              <w:rPr>
                <w:sz w:val="22"/>
                <w:lang w:val="eu-ES"/>
              </w:rPr>
            </w:pPr>
            <w:r>
              <w:rPr>
                <w:sz w:val="22"/>
                <w:lang w:val="eu-ES"/>
              </w:rPr>
              <w:t>Adierazpideen ezaugarriak ezagutzea.</w:t>
            </w:r>
          </w:p>
          <w:p>
            <w:pPr>
              <w:pStyle w:val="Tabla"/>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Beharretara gehien egokitzen den adierazpidea aukera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Adierazpide desberdinen aurrean adierazteko eta komunikatzeko beharretara hobeto egokitzen dena zein den aztertzea, produkzioetan bi hizkuntza edo bi baino gehiago erabiliz.</w:t>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Kasu bakoitzean modu egokian adierazteko baliabidea aukeratzea. </w:t>
            </w:r>
          </w:p>
          <w:p>
            <w:pPr>
              <w:pStyle w:val="Tabla"/>
              <w:ind w:left="284" w:hanging="284"/>
              <w:jc w:val="both"/>
              <w:rPr/>
            </w:pPr>
            <w:r>
              <w:rPr>
                <w:rFonts w:eastAsia="Symbol" w:cs="Symbol" w:ascii="Symbol" w:hAnsi="Symbol"/>
                <w:sz w:val="22"/>
                <w:lang w:val="eu-ES"/>
              </w:rPr>
              <w:t></w:t>
            </w:r>
            <w:r>
              <w:rPr>
                <w:sz w:val="22"/>
                <w:lang w:val="eu-ES"/>
              </w:rPr>
              <w:tab/>
              <w:t xml:space="preserve">Beren lanetan baliabide bat baino gehiago erabiltzea. </w:t>
            </w:r>
          </w:p>
          <w:p>
            <w:pPr>
              <w:pStyle w:val="Tabla"/>
              <w:ind w:left="284" w:hanging="284"/>
              <w:jc w:val="both"/>
              <w:rPr>
                <w:sz w:val="22"/>
                <w:lang w:val="eu-ES"/>
              </w:rPr>
            </w:pPr>
            <w:r>
              <w:rPr>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udi finkoan, sekuentziatuan eta mugikorrean gehien erabiltzen diren baliabideak ezagutzea eta erabiltze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1.</w:t>
              <w:tab/>
              <w:t>Forma geometriko sinpleak erabiliz, espazioaren sentsazioa irudikatzea plano batean, baliabide grafiko gisa perspektibarekin lotutakoak erabili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Bi dimentsiotako konposizio batean oinarrizko forma geometrikoak erabiliz bolumena eta sakontasuna irudikatzea, baliabide gisa erlazio espazialak erabiliz (gainjartzeak eta gardentasunak).</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lanoan formak modu egokian banatzea, bolumena eta sakontasuna adierazteko.</w:t>
            </w:r>
          </w:p>
          <w:p>
            <w:pPr>
              <w:pStyle w:val="Tabla"/>
              <w:ind w:left="284" w:hanging="284"/>
              <w:jc w:val="both"/>
              <w:rPr/>
            </w:pPr>
            <w:r>
              <w:rPr>
                <w:rFonts w:eastAsia="Symbol" w:cs="Symbol" w:ascii="Symbol" w:hAnsi="Symbol"/>
                <w:sz w:val="22"/>
                <w:lang w:val="eu-ES"/>
              </w:rPr>
              <w:t></w:t>
            </w:r>
            <w:r>
              <w:rPr>
                <w:sz w:val="22"/>
                <w:lang w:val="eu-ES"/>
              </w:rPr>
              <w:tab/>
              <w:t xml:space="preserve">Bolumena eta distantzia irudika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 geometriko sinpleen bidez gardentasunak eta gainjartzeak irudika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n bidez (plano bertikalak, horizontalak eta zeiharrak) espazioaren sentsazioa proiektatzea plano batean, baliabide grafiko gisa Cavaglieri perspektiba eta eskalak erabil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erspektibaren oinarrizko ezagutz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portzioen zuzenketara hurbiltzea eskalen erabileraren bidez.</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Cavaglieri perspektiba erabiltzea espazioaren sentsazioa irudikatzeko.</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Forma geometriko sinpleekin (plano bertikalak, horizontalak eta zeiharrak) espazioaren sentsazioa esperimentatzea plano batean, ilusio optikoak eta baliabide grafiko gisa perspektibarekin lotutako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Ilusio optikoak perspektibarekin lotutako baliabide grafikoak direla ezagutzea. </w:t>
            </w:r>
          </w:p>
          <w:p>
            <w:pPr>
              <w:pStyle w:val="Tabla"/>
              <w:ind w:left="284" w:hanging="284"/>
              <w:jc w:val="both"/>
              <w:rPr/>
            </w:pPr>
            <w:r>
              <w:rPr>
                <w:rFonts w:eastAsia="Symbol" w:cs="Symbol" w:ascii="Symbol" w:hAnsi="Symbol"/>
                <w:sz w:val="22"/>
                <w:lang w:val="eu-ES"/>
              </w:rPr>
              <w:t></w:t>
            </w:r>
            <w:r>
              <w:rPr>
                <w:sz w:val="22"/>
                <w:lang w:val="eu-ES"/>
              </w:rPr>
              <w:tab/>
              <w:t xml:space="preserve">Espazioaren sentsazioa areagotzeko baliabide desberdinak erabil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Formak modu egokian irudikatzea espazioan, esperimentatutako baliabide berriak sartuz.</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2.</w:t>
              <w:tab/>
              <w:t>Eguneroko bizitzako giroak (naturalak edo artifizialak), objektuak eta irudiak aztertzea, ezaugarri plastikoak eta ingurura nola egokitzen diren baloratuz.</w:t>
            </w:r>
          </w:p>
        </w:tc>
      </w:tr>
      <w:tr>
        <w:trPr>
          <w:trHeight w:val="3070" w:hRule="atLeast"/>
        </w:trPr>
        <w:tc>
          <w:tcPr>
            <w:tcW w:w="4465"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Inguruko giroak, objektu errazak eta hurbil dituzten irudiak aztertzea, horien ezaugarri plastikoak baloratuz.</w:t>
            </w:r>
          </w:p>
          <w:p>
            <w:pPr>
              <w:pStyle w:val="Tabla"/>
              <w:ind w:firstLine="284"/>
              <w:jc w:val="both"/>
              <w:rPr>
                <w:sz w:val="22"/>
                <w:lang w:val="eu-ES"/>
              </w:rPr>
            </w:pPr>
            <w:r>
              <w:rPr>
                <w:sz w:val="22"/>
                <w:lang w:val="eu-ES"/>
              </w:rPr>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Hirigintzako eta dekorazioko elementuak ezagutzea inguruan.</w:t>
            </w:r>
          </w:p>
          <w:p>
            <w:pPr>
              <w:pStyle w:val="Tabla"/>
              <w:ind w:left="284" w:hanging="284"/>
              <w:jc w:val="both"/>
              <w:rPr/>
            </w:pPr>
            <w:r>
              <w:rPr>
                <w:rFonts w:eastAsia="Symbol" w:cs="Symbol" w:ascii="Symbol" w:hAnsi="Symbol"/>
                <w:sz w:val="22"/>
                <w:lang w:val="eu-ES"/>
              </w:rPr>
              <w:t></w:t>
            </w:r>
            <w:r>
              <w:rPr>
                <w:sz w:val="22"/>
                <w:lang w:val="eu-ES"/>
              </w:rPr>
              <w:tab/>
              <w:t xml:space="preserve">Giroak, objektuak eta irudiak sailkatzea. </w:t>
            </w:r>
          </w:p>
          <w:p>
            <w:pPr>
              <w:pStyle w:val="Tabla"/>
              <w:ind w:left="284" w:hanging="284"/>
              <w:jc w:val="both"/>
              <w:rPr>
                <w:sz w:val="22"/>
                <w:lang w:val="eu-ES"/>
              </w:rPr>
            </w:pPr>
            <w:r>
              <w:rPr>
                <w:sz w:val="22"/>
                <w:lang w:val="eu-ES"/>
              </w:rPr>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naturalak, artifizialak eta birtualak aztertzea, horien ezaugarri plastikoak baloratuz.</w:t>
            </w:r>
          </w:p>
        </w:tc>
        <w:tc>
          <w:tcPr>
            <w:tcW w:w="4678" w:type="dxa"/>
            <w:tcBorders>
              <w:top w:val="single" w:sz="4" w:space="0" w:color="000000"/>
              <w:left w:val="single" w:sz="4" w:space="0" w:color="000000"/>
              <w:right w:val="single" w:sz="4" w:space="0" w:color="000000"/>
            </w:tcBorders>
          </w:tcPr>
          <w:p>
            <w:pPr>
              <w:pStyle w:val="Tabla"/>
              <w:ind w:firstLine="284"/>
              <w:jc w:val="both"/>
              <w:rPr>
                <w:sz w:val="22"/>
                <w:lang w:val="eu-ES"/>
              </w:rPr>
            </w:pPr>
            <w:r>
              <w:rPr>
                <w:sz w:val="22"/>
                <w:lang w:val="eu-ES"/>
              </w:rPr>
              <w:t>Artelan bateko objektu arruntak, hurbileko giroak eta irudiak aztertzea, argiak, testurak eta koloreak ezaugarri estetiko eta funtzionaletan duten garrantzia aitor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Objektu eta irudietan balio funtzionalak eta estetikoak bereiztea.</w:t>
            </w:r>
          </w:p>
          <w:p>
            <w:pPr>
              <w:pStyle w:val="Tabla"/>
              <w:ind w:left="284" w:hanging="284"/>
              <w:jc w:val="both"/>
              <w:rPr/>
            </w:pPr>
            <w:r>
              <w:rPr>
                <w:rFonts w:eastAsia="Symbol" w:cs="Symbol" w:ascii="Symbol" w:hAnsi="Symbol"/>
                <w:sz w:val="22"/>
                <w:lang w:val="eu-ES"/>
              </w:rPr>
              <w:t></w:t>
            </w:r>
            <w:r>
              <w:rPr>
                <w:sz w:val="22"/>
                <w:lang w:val="eu-ES"/>
              </w:rPr>
              <w:tab/>
              <w:t>Adierazpideek irudien, objektuen eta giroen helburu eta izaeretan duten garrantzia ikustea.</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n azterketatik ondorioztatutakoa modu argi eta zehatzean adierazt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iroak, objektuak eta irudiak interpretatzea, ezaugarri plastikoak eta ingurura nola egokitzen diren balor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lementuen azterketa inguruaren araber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rtelanen eta naturaren dimentsio estetiko berezia estimatzea. </w:t>
            </w:r>
          </w:p>
          <w:p>
            <w:pPr>
              <w:pStyle w:val="Estndar"/>
              <w:ind w:left="284" w:hanging="284"/>
              <w:jc w:val="both"/>
              <w:rPr/>
            </w:pPr>
            <w:r>
              <w:rPr>
                <w:rFonts w:eastAsia="Symbol" w:cs="Symbol" w:ascii="Symbol" w:hAnsi="Symbol"/>
                <w:sz w:val="22"/>
                <w:lang w:val="eu-ES"/>
              </w:rPr>
              <w:t></w:t>
            </w:r>
            <w:r>
              <w:rPr>
                <w:rFonts w:cs="Times New Roman" w:ascii="Times New Roman" w:hAnsi="Times New Roman"/>
                <w:sz w:val="22"/>
                <w:lang w:val="eu-ES"/>
              </w:rPr>
              <w:tab/>
              <w:t>Giro, objektu eta irudietan faktore adierazkorren eta komunikatiboen konparaziozko azterket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3.</w:t>
              <w:tab/>
              <w:t>Hizkuntza plastiko eta ikus-hizkuntzako elementu desberdinak bilduko dituzten arte-produkzioak lantzeko talde-jarduerak egitea, lanaren faseen plangintza eskatuko dutenak.</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ainbat pertsonak parte hartuko duten lan plastikoen prozesuak planifikatzea.</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Prozesu bateko faseen ulertze-mail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Taldeko lanarekiko konpromiso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ken emaitza lortu arte aurreikusitako faseak bete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teres desberdinei zuzendutako arte-produkzioak antolatzea taldean, hizkuntza plastiko eta ikus-hizkuntzako elementu desberdinak erabiliz.</w:t>
            </w:r>
          </w:p>
          <w:p>
            <w:pPr>
              <w:pStyle w:val="Tabla"/>
              <w:ind w:firstLine="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rdura proiektuan duen konpromisoaren aurrean.</w:t>
            </w:r>
          </w:p>
          <w:p>
            <w:pPr>
              <w:pStyle w:val="Tabla"/>
              <w:ind w:left="284" w:hanging="284"/>
              <w:jc w:val="both"/>
              <w:rPr/>
            </w:pPr>
            <w:r>
              <w:rPr>
                <w:rFonts w:eastAsia="Symbol" w:cs="Symbol" w:ascii="Symbol" w:hAnsi="Symbol"/>
                <w:sz w:val="22"/>
                <w:lang w:val="eu-ES"/>
              </w:rPr>
              <w:t></w:t>
            </w:r>
            <w:r>
              <w:rPr>
                <w:sz w:val="22"/>
                <w:lang w:val="eu-ES"/>
              </w:rPr>
              <w:tab/>
              <w:t>Prozesuko faseen aplikazio egoki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Tolerantzia erabakiak hartzeko uneetan.</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Taldean arte-produkzioak egiteko lanaren faseak planifikatzea, zeregin horretarako hizkuntza plastiko eta ikus-hizkuntzako elementu desberdinak erabili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Lan-prozesua antolatzea. </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Pertsona bakoitzari emandako lanaren justifikazio logiko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Lanarekin konpromisoa izatea eta lan-erritmo desberdinak errespeta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4.</w:t>
              <w:tab/>
              <w:t>Norberarenak bezalakoak ez diren adierazpideak aztertzea eta kritikoki analizatzea, baliozkoak direla onartuz eta jokaera kritikoa eta autonomia pertsonala sus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k bezalakoak ez diren adierazpideak aztertzea hitzen bidez, teknikaren eta emaitzaren arteko loturak ezarri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Balorazio formalaren eta norberaren iritziaren artean bereiztea.</w:t>
            </w:r>
          </w:p>
          <w:p>
            <w:pPr>
              <w:pStyle w:val="Tabla"/>
              <w:ind w:left="284" w:hanging="284"/>
              <w:jc w:val="both"/>
              <w:rPr/>
            </w:pPr>
            <w:r>
              <w:rPr>
                <w:rFonts w:eastAsia="Symbol" w:cs="Symbol" w:ascii="Symbol" w:hAnsi="Symbol"/>
                <w:sz w:val="22"/>
                <w:lang w:val="eu-ES"/>
              </w:rPr>
              <w:t></w:t>
            </w:r>
            <w:r>
              <w:rPr>
                <w:sz w:val="22"/>
                <w:lang w:val="eu-ES"/>
              </w:rPr>
              <w:tab/>
              <w:t xml:space="preserve">Teknikaren eta emaitzaren artean ezartzen diren erlazioen arteko logik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radokitakoa modu argian eta kritikoan azter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eurearen desberdinak diren adierazpideak aztertzea, jarrera kritikoa sustatuz.</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keta eta iruzkinetan hizkuntza plastiko eta ikus-hizkuntzako elementuak ezagutzea.</w:t>
            </w:r>
          </w:p>
          <w:p>
            <w:pPr>
              <w:pStyle w:val="Tabla"/>
              <w:ind w:left="284" w:hanging="284"/>
              <w:jc w:val="both"/>
              <w:rPr/>
            </w:pPr>
            <w:r>
              <w:rPr>
                <w:rFonts w:eastAsia="Symbol" w:cs="Symbol" w:ascii="Symbol" w:hAnsi="Symbol"/>
                <w:sz w:val="22"/>
                <w:lang w:val="eu-ES"/>
              </w:rPr>
              <w:t></w:t>
            </w:r>
            <w:r>
              <w:rPr>
                <w:sz w:val="22"/>
                <w:lang w:val="eu-ES"/>
              </w:rPr>
              <w:tab/>
              <w:t>Azterketa eta iruzkinetan sekuentziaren egituraketa logikoa egitea.</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ketetan ezartzen diren erlazioak arrazoitzeko eta jarrera kritikoa adierazteko mail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Gurearen desberdinak diren adierazpideak kritikoki aztertzea eta baliozkotzat jotzea.</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Errespetua eta tolerantzia ikasi eta aztertzen den guztiaren aurrean. </w:t>
            </w:r>
          </w:p>
          <w:p>
            <w:pPr>
              <w:pStyle w:val="Tabla"/>
              <w:ind w:left="284" w:hanging="284"/>
              <w:jc w:val="both"/>
              <w:rPr/>
            </w:pPr>
            <w:r>
              <w:rPr>
                <w:rFonts w:eastAsia="Symbol" w:cs="Symbol" w:ascii="Symbol" w:hAnsi="Symbol"/>
                <w:sz w:val="22"/>
                <w:lang w:val="eu-ES"/>
              </w:rPr>
              <w:t></w:t>
            </w:r>
            <w:r>
              <w:rPr>
                <w:sz w:val="22"/>
                <w:lang w:val="eu-ES"/>
              </w:rPr>
              <w:tab/>
              <w:t xml:space="preserve">Besteen adierazpideen aurrean balorazio zuzenak eta arduratsuak egit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utakoa proiektu pertsonaletan erabiltze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lang w:val="eu-ES"/>
              </w:rPr>
            </w:pPr>
            <w:r>
              <w:rPr>
                <w:rFonts w:cs="Times New Roman" w:ascii="Times New Roman" w:hAnsi="Times New Roman"/>
                <w:b/>
                <w:sz w:val="22"/>
                <w:lang w:val="eu-ES"/>
              </w:rPr>
              <w:t>15.</w:t>
              <w:tab/>
              <w:t>Hizkuntza plastikoaren eta ikus-hizkuntzaren oinarrizko elementuen bitartez inguruko adierazpen artistikoak aztertzea, kultur ondarearen zati diren neurrian baloratuz eta errespetat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irudiak aztertzea, hizkuntza plastikoa eta ikus-hizkuntza osatzen duten oinarrizko elementu batzuk kontuan izanik.</w:t>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Inguruko arte-adierazpenak ezagutzea.</w:t>
            </w:r>
          </w:p>
          <w:p>
            <w:pPr>
              <w:pStyle w:val="Tabla"/>
              <w:ind w:left="284" w:hanging="284"/>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Gertaera artistikoaren elementu adierazkor eta komunikatiboak ulertzea. </w:t>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Ikusi ezin diren arren edo plastikoak ez diren arren, arte-adierazpenetan parte hartzen duten faktoreak (sozialak, historikoak...) ezagutze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Inguruko adierazpen artistikoak aztertzea, horietan hizkuntza plastikoaren eta ikus-hizkuntzaren oinarrizko elementuen garrantzia baloratuz eta kultur ondarearen zati diren heinean errespetatuz.</w:t>
            </w:r>
          </w:p>
          <w:p>
            <w:pPr>
              <w:pStyle w:val="Tabla"/>
              <w:ind w:firstLine="142"/>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Aztertzen ari garen objektuan hizkuntza plastikoa eta ikus-hizkuntza ikustea.</w:t>
            </w:r>
          </w:p>
          <w:p>
            <w:pPr>
              <w:pStyle w:val="Tabla"/>
              <w:ind w:left="284" w:hanging="284"/>
              <w:jc w:val="both"/>
              <w:rPr/>
            </w:pPr>
            <w:r>
              <w:rPr>
                <w:rFonts w:eastAsia="Symbol" w:cs="Symbol" w:ascii="Symbol" w:hAnsi="Symbol"/>
                <w:sz w:val="22"/>
                <w:lang w:val="eu-ES"/>
              </w:rPr>
              <w:t></w:t>
            </w:r>
            <w:r>
              <w:rPr>
                <w:sz w:val="22"/>
                <w:lang w:val="eu-ES"/>
              </w:rPr>
              <w:tab/>
              <w:t>Adierazpen artistikoen balioa ezagutzea.</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dierazpen artistikoen interes sozial eta historikora hurbiltzea.</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lang w:val="eu-ES"/>
              </w:rPr>
            </w:pPr>
            <w:r>
              <w:rPr>
                <w:sz w:val="22"/>
                <w:lang w:val="eu-ES"/>
              </w:rPr>
              <w:t>Hizkuntza plastiko eta ikus-hizkuntzako elementuen bitartez inguruko lanak aztertzea, kultur ondarearen zati diren heinean baloratuz eta errespetatuz.</w:t>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firstLine="141"/>
              <w:jc w:val="both"/>
              <w:rPr>
                <w:sz w:val="22"/>
                <w:lang w:val="eu-ES"/>
              </w:rPr>
            </w:pPr>
            <w:r>
              <w:rPr>
                <w:sz w:val="22"/>
                <w:lang w:val="eu-ES"/>
              </w:rPr>
            </w:r>
          </w:p>
          <w:p>
            <w:pPr>
              <w:pStyle w:val="Tabla"/>
              <w:ind w:left="284" w:hanging="284"/>
              <w:jc w:val="both"/>
              <w:rPr/>
            </w:pPr>
            <w:r>
              <w:rPr>
                <w:rFonts w:eastAsia="Symbol" w:cs="Symbol" w:ascii="Symbol" w:hAnsi="Symbol"/>
                <w:sz w:val="22"/>
                <w:lang w:val="eu-ES"/>
              </w:rPr>
              <w:t></w:t>
            </w:r>
            <w:r>
              <w:rPr>
                <w:sz w:val="22"/>
                <w:lang w:val="eu-ES"/>
              </w:rPr>
              <w:tab/>
              <w:t xml:space="preserve">Adierazpen artistikoen azterketa sakona hizkuntza plastikoaren eta ikus-hizkuntzaren ikuspuntutik. </w:t>
            </w:r>
          </w:p>
          <w:p>
            <w:pPr>
              <w:pStyle w:val="Tabla"/>
              <w:ind w:left="284" w:hanging="284"/>
              <w:jc w:val="both"/>
              <w:rPr/>
            </w:pPr>
            <w:r>
              <w:rPr>
                <w:rFonts w:eastAsia="Symbol" w:cs="Symbol" w:ascii="Symbol" w:hAnsi="Symbol"/>
                <w:sz w:val="22"/>
                <w:lang w:val="eu-ES"/>
              </w:rPr>
              <w:t></w:t>
            </w:r>
            <w:r>
              <w:rPr>
                <w:sz w:val="22"/>
                <w:lang w:val="eu-ES"/>
              </w:rPr>
              <w:tab/>
              <w:t xml:space="preserve">Adierazpen artistikoak gure izaeraren zati gisa ulertzea. </w:t>
            </w:r>
          </w:p>
          <w:p>
            <w:pPr>
              <w:pStyle w:val="Estndar"/>
              <w:widowControl/>
              <w:ind w:left="284" w:hanging="284"/>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left="284" w:hanging="284"/>
              <w:jc w:val="both"/>
              <w:rPr/>
            </w:pPr>
            <w:r>
              <w:rPr>
                <w:rFonts w:eastAsia="Symbol" w:cs="Symbol" w:ascii="Symbol" w:hAnsi="Symbol"/>
                <w:sz w:val="22"/>
                <w:lang w:val="eu-ES"/>
              </w:rPr>
              <w:t></w:t>
            </w:r>
            <w:r>
              <w:rPr>
                <w:rFonts w:cs="Times New Roman" w:ascii="Times New Roman" w:hAnsi="Times New Roman"/>
                <w:sz w:val="22"/>
                <w:lang w:val="eu-ES"/>
              </w:rPr>
              <w:tab/>
              <w:t>Aztertzen diren adierazpenen interpretazio eta justifikazio soziala, artistikoa eta historikoa.</w:t>
            </w:r>
          </w:p>
        </w:tc>
      </w:tr>
    </w:tbl>
    <w:p>
      <w:pPr>
        <w:sectPr>
          <w:footerReference w:type="default" r:id="rId3"/>
          <w:footnotePr>
            <w:numFmt w:val="decimal"/>
          </w:footnotePr>
          <w:type w:val="nextPage"/>
          <w:pgSz w:orient="landscape" w:w="16838" w:h="11906"/>
          <w:pgMar w:left="1134" w:right="1134" w:gutter="0" w:header="0" w:top="1418" w:footer="720" w:bottom="1134"/>
          <w:pgNumType w:fmt="decimal"/>
          <w:formProt w:val="false"/>
          <w:textDirection w:val="lrTb"/>
          <w:docGrid w:type="default" w:linePitch="360" w:charSpace="0"/>
        </w:sectPr>
        <w:pStyle w:val="Normal"/>
        <w:rPr>
          <w:lang w:val="eu-ES"/>
        </w:rPr>
      </w:pPr>
      <w:r>
        <w:rPr>
          <w:lang w:val="eu-ES"/>
        </w:rPr>
      </w:r>
    </w:p>
    <w:p>
      <w:pPr>
        <w:pStyle w:val="Heading1"/>
        <w:rPr>
          <w:sz w:val="22"/>
        </w:rPr>
      </w:pPr>
      <w:r>
        <w:rPr/>
        <w:t>DIDAKTIKA ETA EBALUAZIORAKO ORIENTABIDEAK</w:t>
      </w:r>
    </w:p>
    <w:p>
      <w:pPr>
        <w:pStyle w:val="Normal"/>
        <w:rPr>
          <w:sz w:val="22"/>
          <w:lang w:val="eu-ES"/>
        </w:rPr>
      </w:pPr>
      <w:r>
        <w:rPr>
          <w:sz w:val="22"/>
          <w:lang w:val="eu-ES"/>
        </w:rPr>
      </w:r>
    </w:p>
    <w:p>
      <w:pPr>
        <w:pStyle w:val="Normal"/>
        <w:rPr>
          <w:b/>
          <w:b/>
          <w:sz w:val="22"/>
          <w:lang w:val="eu-ES"/>
        </w:rPr>
      </w:pPr>
      <w:r>
        <w:rPr>
          <w:b/>
          <w:sz w:val="22"/>
          <w:lang w:val="eu-ES"/>
        </w:rPr>
        <w:t>ORIENTABIDE METODOLOGIKO OROKORRAK</w:t>
      </w:r>
    </w:p>
    <w:p>
      <w:pPr>
        <w:pStyle w:val="TextBody"/>
        <w:jc w:val="both"/>
        <w:rPr>
          <w:b/>
          <w:b/>
          <w:sz w:val="22"/>
          <w:lang w:val="eu-ES"/>
        </w:rPr>
      </w:pPr>
      <w:r>
        <w:rPr>
          <w:b/>
          <w:sz w:val="22"/>
          <w:lang w:val="eu-ES"/>
        </w:rPr>
      </w:r>
    </w:p>
    <w:p>
      <w:pPr>
        <w:pStyle w:val="TextBody"/>
        <w:ind w:firstLine="567"/>
        <w:jc w:val="both"/>
        <w:rPr>
          <w:sz w:val="22"/>
          <w:lang w:val="eu-ES"/>
        </w:rPr>
      </w:pPr>
      <w:r>
        <w:rPr>
          <w:sz w:val="22"/>
          <w:lang w:val="eu-ES"/>
        </w:rPr>
        <w:t>Plastika eta Ikus Hezkuntzari ekiterakoan, OINARRIZKO PRINTZIPIO METODOLOGIKO batzuk kontuan hartzea komeni da:</w:t>
      </w:r>
    </w:p>
    <w:p>
      <w:pPr>
        <w:pStyle w:val="Normal"/>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Ikasleak aurretiaz barneratuta dituen ezagutzetatik, errealitatetik ezagutzen duenetik eta ikusten duen errealitatea onartzeko duen modu berezitik abiatzea, bere pertzepzioaren mundua osatu eta aldatzeko.</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Pentsamolde desberdina sustatzen duten planteamendu aberasgarriak txertatzea, barneratuta dituzten topikoak eta estereotipoak gainditzen eta aurkezten zaien arazo bati irtenbidea bilatzen laguntzeko. Hortaz, erantzun desberdinak emateko aukerak emango dira eta beren adierazpenak ikus-hizkuntza eta hizkuntza plastikoa erabiliz ez ezik, hitz, keinu eta musika bidezko komunikazioaren bidez ere egingo dituzte.</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pPr>
      <w:r>
        <w:rPr>
          <w:sz w:val="22"/>
        </w:rPr>
        <w:t>Esperientzia</w:t>
      </w:r>
      <w:r>
        <w:rPr>
          <w:sz w:val="22"/>
          <w:lang w:val="eu-ES"/>
        </w:rPr>
        <w:t xml:space="preserve"> pertsonaletatik abiatuta ikaskuntza esanguratsuak ahalbidetzea.</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Ikasgela barruan eta ikasgelaz kanpo ahalik eta informazio gehien lortzeko bidea ematea. Horrek ikastetxetik kanpo hainbat jarduera egitea esan nahi du, erakusketak ikusteko, museoetara joateko, natur ingurunearekin lotutako lekuetara joateko edota jarduera grafiko-plastikoak egiten dituzten tokiak ezagutzeko.</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Sormen-prozesuan izaten diren zailtasunak gainditzeko estrategia gisa esperimentazioa bultzatzea eta emaitza baino areago prozesua bera baloratzen lagunduko digun bilaketarako jarrera sustatzea.</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Besterik gabe kopiatu eta errepikatzera zuzendutako lanak saihestea eta jasotako informazioa auzitan jarri, aztertu eta erabiltzeko jarduerak planteatzea.</w:t>
      </w:r>
    </w:p>
    <w:p>
      <w:pPr>
        <w:pStyle w:val="Estndar"/>
        <w:tabs>
          <w:tab w:val="clear" w:pos="708"/>
          <w:tab w:val="left" w:pos="284" w:leader="none"/>
        </w:tabs>
        <w:jc w:val="both"/>
        <w:rPr>
          <w:rFonts w:ascii="Times New Roman" w:hAnsi="Times New Roman" w:cs="Times New Roman"/>
          <w:sz w:val="22"/>
          <w:lang w:val="eu-ES"/>
        </w:rPr>
      </w:pPr>
      <w:r>
        <w:rPr>
          <w:rFonts w:cs="Times New Roman" w:ascii="Times New Roman" w:hAnsi="Times New Roman"/>
          <w:sz w:val="22"/>
          <w:lang w:val="eu-ES"/>
        </w:rPr>
      </w:r>
    </w:p>
    <w:p>
      <w:pPr>
        <w:pStyle w:val="Normal"/>
        <w:numPr>
          <w:ilvl w:val="0"/>
          <w:numId w:val="3"/>
        </w:numPr>
        <w:tabs>
          <w:tab w:val="clear" w:pos="708"/>
          <w:tab w:val="left" w:pos="284" w:leader="none"/>
        </w:tabs>
        <w:jc w:val="both"/>
        <w:rPr>
          <w:sz w:val="22"/>
          <w:lang w:val="eu-ES"/>
        </w:rPr>
      </w:pPr>
      <w:r>
        <w:rPr>
          <w:sz w:val="22"/>
          <w:lang w:val="eu-ES"/>
        </w:rPr>
        <w:t>Ikasleei teknika desberdinen artean erlazioak ezartzeko egokiera ematea, teknika horiek adierazpen artistikoa indartzen dutela ulertzeko eta adierazpena sustatzeko.</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Material, teknika eta tresna berriei buruzko ikerketa, ezagutza eta erabilera sustatzea nahiz lehendik ezagutzen zituztenak erabiltzeko modu berriak txertatzea, teknologia berrien erabilera bultzatuz.</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Modu askotariko jardueren planteamendua egitea, aukera desberdinak izan daitezkeela eta erantzun desberdinak eta aberasgarriak eman daitezkeela kontura daitezen, diziplina ugari bilduko dituen ikuspegi bat onartuz.</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pPr>
      <w:r>
        <w:rPr>
          <w:sz w:val="22"/>
        </w:rPr>
        <w:t>Jardueretarako</w:t>
      </w:r>
      <w:r>
        <w:rPr>
          <w:sz w:val="22"/>
          <w:lang w:val="eu-ES"/>
        </w:rPr>
        <w:t xml:space="preserve"> taldekatze-mota desberdinak proposatzea eta ezagutzak orientatu eta bideratzea, bakoitzaren aukeren eta gaitasunen arabera.</w:t>
      </w:r>
    </w:p>
    <w:p>
      <w:pPr>
        <w:pStyle w:val="Normal"/>
        <w:tabs>
          <w:tab w:val="clear" w:pos="708"/>
          <w:tab w:val="left" w:pos="284" w:leader="none"/>
        </w:tabs>
        <w:jc w:val="both"/>
        <w:rPr>
          <w:sz w:val="22"/>
          <w:lang w:val="eu-ES"/>
        </w:rPr>
      </w:pPr>
      <w:r>
        <w:rPr>
          <w:sz w:val="22"/>
          <w:lang w:val="eu-ES"/>
        </w:rPr>
      </w:r>
    </w:p>
    <w:p>
      <w:pPr>
        <w:pStyle w:val="Normal"/>
        <w:numPr>
          <w:ilvl w:val="0"/>
          <w:numId w:val="3"/>
        </w:numPr>
        <w:tabs>
          <w:tab w:val="clear" w:pos="708"/>
          <w:tab w:val="left" w:pos="284" w:leader="none"/>
        </w:tabs>
        <w:jc w:val="both"/>
        <w:rPr>
          <w:sz w:val="22"/>
          <w:lang w:val="eu-ES"/>
        </w:rPr>
      </w:pPr>
      <w:r>
        <w:rPr>
          <w:sz w:val="22"/>
          <w:lang w:val="eu-ES"/>
        </w:rPr>
        <w:t>Ikasleen proposamen artistiko desberdinak onartzeko jarrera irekia izatea. Irizpideak ezarri gabe, adierazpide ugari lantzeko aukera ematea proposatu d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EBALUAZIORAKO ORIENTABIDEAK</w:t>
      </w:r>
    </w:p>
    <w:p>
      <w:pPr>
        <w:pStyle w:val="Estndar"/>
        <w:widowControl/>
        <w:tabs>
          <w:tab w:val="clear" w:pos="708"/>
          <w:tab w:val="left" w:pos="284" w:leader="none"/>
        </w:tabs>
        <w:ind w:right="254" w:hanging="0"/>
        <w:jc w:val="both"/>
        <w:rPr>
          <w:rFonts w:ascii="Times New Roman" w:hAnsi="Times New Roman" w:cs="Times New Roman"/>
          <w:b/>
          <w:b/>
          <w:sz w:val="22"/>
          <w:lang w:val="eu-ES"/>
        </w:rPr>
      </w:pPr>
      <w:r>
        <w:rPr>
          <w:rFonts w:cs="Times New Roman" w:ascii="Times New Roman" w:hAnsi="Times New Roman"/>
          <w:b/>
          <w:sz w:val="22"/>
          <w:lang w:val="eu-ES"/>
        </w:rPr>
      </w:r>
    </w:p>
    <w:p>
      <w:pPr>
        <w:pStyle w:val="Normal"/>
        <w:ind w:firstLine="567"/>
        <w:jc w:val="both"/>
        <w:rPr>
          <w:sz w:val="22"/>
          <w:lang w:val="eu-ES"/>
        </w:rPr>
      </w:pPr>
      <w:r>
        <w:rPr>
          <w:sz w:val="22"/>
          <w:lang w:val="eu-ES"/>
        </w:rPr>
        <w:t>Plastika eta Ikus Hezkuntza Derrigorrezko Bigarren Hezkuntza osoko ikaskuntza-prozesu gisa hartuta, ebaluazioa ikaskuntza horretako une orotan informazioa biltzera zuzenduko da, prozesu horren jarraipen osoa egitea ezinbestekoa bait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Ildo horri jarraituz, ebaluatuko dena ez da azken emaitza izango, emaitzak ez baitu beti egindako ahalegina adierazten; pertsona bakoitzaren ezaugarriak, lan-erritmoa eta egindako sormen-prozesutik abiatuta izan duen bilakaera nabarmenduko dira.</w:t>
      </w:r>
    </w:p>
    <w:p>
      <w:pPr>
        <w:pStyle w:val="Normal"/>
        <w:ind w:firstLine="567"/>
        <w:jc w:val="both"/>
        <w:rPr>
          <w:sz w:val="22"/>
          <w:lang w:val="eu-ES"/>
        </w:rPr>
      </w:pPr>
      <w:r>
        <w:rPr>
          <w:sz w:val="22"/>
          <w:lang w:val="eu-ES"/>
        </w:rPr>
      </w:r>
    </w:p>
    <w:p>
      <w:pPr>
        <w:pStyle w:val="Normal"/>
        <w:ind w:firstLine="567"/>
        <w:jc w:val="both"/>
        <w:rPr>
          <w:sz w:val="22"/>
          <w:lang w:val="eu-ES"/>
        </w:rPr>
      </w:pPr>
      <w:r>
        <w:rPr>
          <w:sz w:val="22"/>
          <w:lang w:val="eu-ES"/>
        </w:rPr>
        <w:t>Ebaluazioak kontuan hartu behar ditu alderdi hauek ere:</w:t>
      </w:r>
    </w:p>
    <w:p>
      <w:pPr>
        <w:pStyle w:val="Normal"/>
        <w:ind w:firstLine="567"/>
        <w:jc w:val="both"/>
        <w:rPr>
          <w:sz w:val="22"/>
          <w:lang w:val="eu-ES"/>
        </w:rPr>
      </w:pPr>
      <w:r>
        <w:rPr>
          <w:sz w:val="22"/>
          <w:lang w:val="eu-ES"/>
        </w:rPr>
      </w:r>
    </w:p>
    <w:p>
      <w:pPr>
        <w:pStyle w:val="Normal"/>
        <w:numPr>
          <w:ilvl w:val="0"/>
          <w:numId w:val="4"/>
        </w:numPr>
        <w:tabs>
          <w:tab w:val="clear" w:pos="708"/>
        </w:tabs>
        <w:ind w:left="709" w:hanging="142"/>
        <w:jc w:val="both"/>
        <w:rPr>
          <w:sz w:val="22"/>
          <w:lang w:val="eu-ES"/>
        </w:rPr>
      </w:pPr>
      <w:r>
        <w:rPr>
          <w:sz w:val="22"/>
          <w:lang w:val="eu-ES"/>
        </w:rPr>
        <w:t>Irakasleen autoebaluazioa.</w:t>
      </w:r>
    </w:p>
    <w:p>
      <w:pPr>
        <w:pStyle w:val="Normal"/>
        <w:numPr>
          <w:ilvl w:val="0"/>
          <w:numId w:val="4"/>
        </w:numPr>
        <w:tabs>
          <w:tab w:val="clear" w:pos="708"/>
        </w:tabs>
        <w:ind w:left="709" w:hanging="142"/>
        <w:jc w:val="both"/>
        <w:rPr>
          <w:sz w:val="22"/>
        </w:rPr>
      </w:pPr>
      <w:r>
        <w:rPr>
          <w:sz w:val="22"/>
        </w:rPr>
        <w:t>Ikasgelan sortu den giroa.</w:t>
      </w:r>
    </w:p>
    <w:p>
      <w:pPr>
        <w:pStyle w:val="Normal"/>
        <w:numPr>
          <w:ilvl w:val="0"/>
          <w:numId w:val="4"/>
        </w:numPr>
        <w:tabs>
          <w:tab w:val="clear" w:pos="708"/>
        </w:tabs>
        <w:ind w:left="709" w:hanging="142"/>
        <w:jc w:val="both"/>
        <w:rPr>
          <w:sz w:val="22"/>
        </w:rPr>
      </w:pPr>
      <w:r>
        <w:rPr>
          <w:sz w:val="22"/>
        </w:rPr>
        <w:t>Planteatutako metodoa.</w:t>
      </w:r>
    </w:p>
    <w:p>
      <w:pPr>
        <w:pStyle w:val="Normal"/>
        <w:numPr>
          <w:ilvl w:val="0"/>
          <w:numId w:val="4"/>
        </w:numPr>
        <w:tabs>
          <w:tab w:val="clear" w:pos="708"/>
        </w:tabs>
        <w:ind w:left="709" w:hanging="142"/>
        <w:jc w:val="both"/>
        <w:rPr/>
      </w:pPr>
      <w:r>
        <w:rPr>
          <w:sz w:val="22"/>
        </w:rPr>
        <w:t>Proposatutako</w:t>
      </w:r>
      <w:r>
        <w:rPr>
          <w:sz w:val="22"/>
          <w:lang w:val="eu-ES"/>
        </w:rPr>
        <w:t xml:space="preserve"> estrategiak.</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r>
        <w:br w:type="page"/>
      </w:r>
    </w:p>
    <w:p>
      <w:pPr>
        <w:pStyle w:val="Normal"/>
        <w:rPr>
          <w:b/>
          <w:b/>
          <w:sz w:val="22"/>
          <w:lang w:val="eu-ES"/>
        </w:rPr>
      </w:pPr>
      <w:r>
        <w:rPr>
          <w:b/>
          <w:sz w:val="22"/>
          <w:lang w:val="eu-ES"/>
        </w:rPr>
        <w:t>HEZKUNTZA-SUSTAPENA</w:t>
      </w:r>
    </w:p>
    <w:p>
      <w:pPr>
        <w:pStyle w:val="TextBody"/>
        <w:jc w:val="both"/>
        <w:rPr>
          <w:b/>
          <w:b/>
          <w:sz w:val="22"/>
          <w:lang w:val="eu-ES"/>
        </w:rPr>
      </w:pPr>
      <w:r>
        <w:rPr>
          <w:b/>
          <w:sz w:val="22"/>
          <w:lang w:val="eu-ES"/>
        </w:rPr>
      </w:r>
    </w:p>
    <w:p>
      <w:pPr>
        <w:pStyle w:val="Normal"/>
        <w:rPr>
          <w:sz w:val="22"/>
          <w:lang w:val="eu-ES"/>
        </w:rPr>
      </w:pPr>
      <w:r>
        <w:rPr>
          <w:sz w:val="22"/>
          <w:lang w:val="eu-ES"/>
        </w:rPr>
        <w:t>ARLOKO ZAILTASUN NAGUSIAK</w:t>
      </w:r>
    </w:p>
    <w:p>
      <w:pPr>
        <w:pStyle w:val="Normal"/>
        <w:jc w:val="both"/>
        <w:rPr>
          <w:b/>
          <w:b/>
          <w:sz w:val="22"/>
          <w:u w:val="single"/>
          <w:lang w:val="eu-ES"/>
        </w:rPr>
      </w:pPr>
      <w:r>
        <w:rPr>
          <w:b/>
          <w:sz w:val="22"/>
          <w:u w:val="single"/>
          <w:lang w:val="eu-ES"/>
        </w:rPr>
      </w:r>
    </w:p>
    <w:p>
      <w:pPr>
        <w:pStyle w:val="Normal"/>
        <w:ind w:left="284" w:hanging="0"/>
        <w:rPr>
          <w:sz w:val="22"/>
          <w:lang w:val="eu-ES"/>
        </w:rPr>
      </w:pPr>
      <w:r>
        <w:rPr>
          <w:sz w:val="22"/>
          <w:lang w:val="eu-ES"/>
        </w:rPr>
        <w:t>LAN-PROZESUA</w:t>
      </w:r>
    </w:p>
    <w:p>
      <w:pPr>
        <w:pStyle w:val="Normal"/>
        <w:tabs>
          <w:tab w:val="clear" w:pos="708"/>
          <w:tab w:val="left" w:pos="284" w:leader="none"/>
        </w:tabs>
        <w:jc w:val="both"/>
        <w:rPr>
          <w:sz w:val="22"/>
          <w:lang w:val="eu-ES"/>
        </w:rPr>
      </w:pPr>
      <w:r>
        <w:rPr>
          <w:sz w:val="22"/>
          <w:lang w:val="eu-ES"/>
        </w:rPr>
      </w:r>
    </w:p>
    <w:p>
      <w:pPr>
        <w:pStyle w:val="Normal"/>
        <w:numPr>
          <w:ilvl w:val="0"/>
          <w:numId w:val="9"/>
        </w:numPr>
        <w:ind w:left="851" w:hanging="284"/>
        <w:jc w:val="both"/>
        <w:rPr>
          <w:sz w:val="22"/>
          <w:lang w:val="eu-ES"/>
        </w:rPr>
      </w:pPr>
      <w:r>
        <w:rPr>
          <w:sz w:val="22"/>
          <w:lang w:val="eu-ES"/>
        </w:rPr>
        <w:t>Informazioa ordenatu eta egituratzeko zailtasuna.</w:t>
      </w:r>
    </w:p>
    <w:p>
      <w:pPr>
        <w:pStyle w:val="Normal"/>
        <w:numPr>
          <w:ilvl w:val="0"/>
          <w:numId w:val="9"/>
        </w:numPr>
        <w:ind w:left="851" w:hanging="284"/>
        <w:jc w:val="both"/>
        <w:rPr>
          <w:sz w:val="22"/>
          <w:lang w:val="eu-ES"/>
        </w:rPr>
      </w:pPr>
      <w:r>
        <w:rPr>
          <w:sz w:val="22"/>
          <w:lang w:val="eu-ES"/>
        </w:rPr>
        <w:t>Erlazionatzeko, hipotesiak egiteko eta ondorioak ateratzeko zailtasuna.</w:t>
      </w:r>
    </w:p>
    <w:p>
      <w:pPr>
        <w:pStyle w:val="Normal"/>
        <w:numPr>
          <w:ilvl w:val="0"/>
          <w:numId w:val="9"/>
        </w:numPr>
        <w:ind w:left="851" w:hanging="284"/>
        <w:jc w:val="both"/>
        <w:rPr>
          <w:sz w:val="22"/>
          <w:lang w:val="eu-ES"/>
        </w:rPr>
      </w:pPr>
      <w:r>
        <w:rPr>
          <w:sz w:val="22"/>
          <w:lang w:val="eu-ES"/>
        </w:rPr>
        <w:t>Barneratutako ezagutzak ulertzeko, egiaztatzeko eta beste kasu eta egoera batzuetan aplikatzeko zailtasuna.</w:t>
      </w:r>
    </w:p>
    <w:p>
      <w:pPr>
        <w:pStyle w:val="Normal"/>
        <w:numPr>
          <w:ilvl w:val="0"/>
          <w:numId w:val="9"/>
        </w:numPr>
        <w:ind w:left="851" w:hanging="284"/>
        <w:jc w:val="both"/>
        <w:rPr>
          <w:sz w:val="22"/>
          <w:lang w:val="eu-ES"/>
        </w:rPr>
      </w:pPr>
      <w:r>
        <w:rPr>
          <w:sz w:val="22"/>
          <w:lang w:val="eu-ES"/>
        </w:rPr>
        <w:t>Lan-ohitura falta.</w:t>
      </w:r>
    </w:p>
    <w:p>
      <w:pPr>
        <w:pStyle w:val="Normal"/>
        <w:numPr>
          <w:ilvl w:val="0"/>
          <w:numId w:val="9"/>
        </w:numPr>
        <w:ind w:left="851" w:hanging="284"/>
        <w:jc w:val="both"/>
        <w:rPr>
          <w:sz w:val="22"/>
          <w:lang w:val="eu-ES"/>
        </w:rPr>
      </w:pPr>
      <w:r>
        <w:rPr>
          <w:sz w:val="22"/>
          <w:lang w:val="eu-ES"/>
        </w:rPr>
        <w:t>Lana egiteko plangintza falta edo plangintza desegokia.</w:t>
      </w:r>
    </w:p>
    <w:p>
      <w:pPr>
        <w:pStyle w:val="Normal"/>
        <w:numPr>
          <w:ilvl w:val="0"/>
          <w:numId w:val="9"/>
        </w:numPr>
        <w:ind w:left="851" w:hanging="284"/>
        <w:jc w:val="both"/>
        <w:rPr>
          <w:sz w:val="22"/>
          <w:lang w:val="eu-ES"/>
        </w:rPr>
      </w:pPr>
      <w:r>
        <w:rPr>
          <w:sz w:val="22"/>
          <w:lang w:val="eu-ES"/>
        </w:rPr>
        <w:t>Formalitate falta lana egiteko eta entregatzeko epeetan.</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ADIERAZPEN-PROZESUA</w:t>
      </w:r>
    </w:p>
    <w:p>
      <w:pPr>
        <w:pStyle w:val="Normal"/>
        <w:tabs>
          <w:tab w:val="clear" w:pos="708"/>
          <w:tab w:val="left" w:pos="284" w:leader="none"/>
        </w:tabs>
        <w:jc w:val="both"/>
        <w:rPr>
          <w:sz w:val="22"/>
          <w:lang w:val="eu-ES"/>
        </w:rPr>
      </w:pPr>
      <w:r>
        <w:rPr>
          <w:sz w:val="22"/>
          <w:lang w:val="eu-ES"/>
        </w:rPr>
      </w:r>
    </w:p>
    <w:p>
      <w:pPr>
        <w:pStyle w:val="Normal"/>
        <w:numPr>
          <w:ilvl w:val="0"/>
          <w:numId w:val="9"/>
        </w:numPr>
        <w:ind w:left="851" w:hanging="284"/>
        <w:jc w:val="both"/>
        <w:rPr>
          <w:sz w:val="22"/>
          <w:lang w:val="eu-ES"/>
        </w:rPr>
      </w:pPr>
      <w:r>
        <w:rPr>
          <w:sz w:val="22"/>
          <w:lang w:val="eu-ES"/>
        </w:rPr>
        <w:t>Proposatutakoen antzeko soluzioak adierazteko zailtasuna.</w:t>
      </w:r>
    </w:p>
    <w:p>
      <w:pPr>
        <w:pStyle w:val="Normal"/>
        <w:numPr>
          <w:ilvl w:val="0"/>
          <w:numId w:val="9"/>
        </w:numPr>
        <w:ind w:left="851" w:hanging="284"/>
        <w:jc w:val="both"/>
        <w:rPr>
          <w:sz w:val="22"/>
          <w:lang w:val="eu-ES"/>
        </w:rPr>
      </w:pPr>
      <w:r>
        <w:rPr>
          <w:sz w:val="22"/>
          <w:lang w:val="eu-ES"/>
        </w:rPr>
        <w:t>Beste soluzio batzuk emateko zailtasuna.</w:t>
      </w:r>
    </w:p>
    <w:p>
      <w:pPr>
        <w:pStyle w:val="Normal"/>
        <w:numPr>
          <w:ilvl w:val="0"/>
          <w:numId w:val="9"/>
        </w:numPr>
        <w:ind w:left="851" w:hanging="284"/>
        <w:jc w:val="both"/>
        <w:rPr>
          <w:sz w:val="22"/>
          <w:lang w:val="eu-ES"/>
        </w:rPr>
      </w:pPr>
      <w:r>
        <w:rPr>
          <w:sz w:val="22"/>
          <w:lang w:val="eu-ES"/>
        </w:rPr>
        <w:t>Norberaren ekimena eta proposatutakoak batera biltzeko zailtasuna.</w:t>
      </w:r>
    </w:p>
    <w:p>
      <w:pPr>
        <w:pStyle w:val="Normal"/>
        <w:numPr>
          <w:ilvl w:val="0"/>
          <w:numId w:val="9"/>
        </w:numPr>
        <w:ind w:left="851" w:hanging="284"/>
        <w:jc w:val="both"/>
        <w:rPr>
          <w:sz w:val="22"/>
          <w:lang w:val="eu-ES"/>
        </w:rPr>
      </w:pPr>
      <w:r>
        <w:rPr>
          <w:sz w:val="22"/>
          <w:lang w:val="eu-ES"/>
        </w:rPr>
        <w:t>Interes falta material eta tresnak erabiltzerakoan eta ardurarik eza.</w:t>
      </w:r>
    </w:p>
    <w:p>
      <w:pPr>
        <w:pStyle w:val="Normal"/>
        <w:numPr>
          <w:ilvl w:val="0"/>
          <w:numId w:val="9"/>
        </w:numPr>
        <w:ind w:left="851" w:hanging="284"/>
        <w:jc w:val="both"/>
        <w:rPr>
          <w:sz w:val="22"/>
          <w:lang w:val="eu-ES"/>
        </w:rPr>
      </w:pPr>
      <w:r>
        <w:rPr>
          <w:sz w:val="22"/>
          <w:lang w:val="eu-ES"/>
        </w:rPr>
        <w:t>Arreta, zehaztasun eta garbitasun falta norberaren lanak aurkezterakoan.</w:t>
      </w:r>
    </w:p>
    <w:p>
      <w:pPr>
        <w:pStyle w:val="Normal"/>
        <w:numPr>
          <w:ilvl w:val="0"/>
          <w:numId w:val="9"/>
        </w:numPr>
        <w:ind w:left="851" w:hanging="284"/>
        <w:jc w:val="both"/>
        <w:rPr>
          <w:sz w:val="22"/>
          <w:lang w:val="eu-ES"/>
        </w:rPr>
      </w:pPr>
      <w:r>
        <w:rPr>
          <w:sz w:val="22"/>
          <w:lang w:val="eu-ES"/>
        </w:rPr>
        <w:t>Bere proposamenei ongi doakien teknika aukeratzeko zailtasuna.</w:t>
      </w:r>
    </w:p>
    <w:p>
      <w:pPr>
        <w:pStyle w:val="Normal"/>
        <w:numPr>
          <w:ilvl w:val="0"/>
          <w:numId w:val="9"/>
        </w:numPr>
        <w:ind w:left="851" w:hanging="284"/>
        <w:jc w:val="both"/>
        <w:rPr>
          <w:sz w:val="22"/>
          <w:lang w:val="eu-ES"/>
        </w:rPr>
      </w:pPr>
      <w:r>
        <w:rPr>
          <w:sz w:val="22"/>
          <w:lang w:val="eu-ES"/>
        </w:rPr>
        <w:t>Norberaren lana eta iritzia azaltzeko zailtasuna.</w:t>
      </w:r>
    </w:p>
    <w:p>
      <w:pPr>
        <w:pStyle w:val="Normal"/>
        <w:tabs>
          <w:tab w:val="clear" w:pos="708"/>
          <w:tab w:val="left" w:pos="284" w:leader="none"/>
        </w:tabs>
        <w:jc w:val="both"/>
        <w:rPr>
          <w:sz w:val="22"/>
          <w:lang w:val="eu-ES"/>
        </w:rPr>
      </w:pPr>
      <w:r>
        <w:rPr>
          <w:sz w:val="22"/>
          <w:lang w:val="eu-ES"/>
        </w:rPr>
      </w:r>
    </w:p>
    <w:p>
      <w:pPr>
        <w:pStyle w:val="Normal"/>
        <w:ind w:left="284" w:hanging="0"/>
        <w:rPr>
          <w:sz w:val="22"/>
          <w:lang w:val="eu-ES"/>
        </w:rPr>
      </w:pPr>
      <w:r>
        <w:rPr>
          <w:sz w:val="22"/>
          <w:lang w:val="eu-ES"/>
        </w:rPr>
        <w:t>JARRERA OROKORRA</w:t>
      </w:r>
    </w:p>
    <w:p>
      <w:pPr>
        <w:pStyle w:val="Normal"/>
        <w:tabs>
          <w:tab w:val="clear" w:pos="708"/>
          <w:tab w:val="left" w:pos="284" w:leader="none"/>
        </w:tabs>
        <w:jc w:val="both"/>
        <w:rPr>
          <w:sz w:val="22"/>
          <w:lang w:val="eu-ES"/>
        </w:rPr>
      </w:pPr>
      <w:r>
        <w:rPr>
          <w:sz w:val="22"/>
          <w:lang w:val="eu-ES"/>
        </w:rPr>
      </w:r>
    </w:p>
    <w:p>
      <w:pPr>
        <w:pStyle w:val="Normal"/>
        <w:numPr>
          <w:ilvl w:val="0"/>
          <w:numId w:val="9"/>
        </w:numPr>
        <w:ind w:left="851" w:hanging="284"/>
        <w:jc w:val="both"/>
        <w:rPr>
          <w:sz w:val="22"/>
          <w:lang w:val="eu-ES"/>
        </w:rPr>
      </w:pPr>
      <w:r>
        <w:rPr>
          <w:sz w:val="22"/>
          <w:lang w:val="eu-ES"/>
        </w:rPr>
        <w:t>Talde-lanean parte hartzeko zailtasuna.</w:t>
      </w:r>
    </w:p>
    <w:p>
      <w:pPr>
        <w:pStyle w:val="Normal"/>
        <w:numPr>
          <w:ilvl w:val="0"/>
          <w:numId w:val="9"/>
        </w:numPr>
        <w:ind w:left="851" w:hanging="284"/>
        <w:jc w:val="both"/>
        <w:rPr>
          <w:sz w:val="22"/>
          <w:lang w:val="eu-ES"/>
        </w:rPr>
      </w:pPr>
      <w:r>
        <w:rPr>
          <w:sz w:val="22"/>
          <w:lang w:val="eu-ES"/>
        </w:rPr>
        <w:t>Taldean parte hartzen duenean erantzukizun falta.</w:t>
      </w:r>
    </w:p>
    <w:p>
      <w:pPr>
        <w:pStyle w:val="Normal"/>
        <w:numPr>
          <w:ilvl w:val="0"/>
          <w:numId w:val="9"/>
        </w:numPr>
        <w:ind w:left="851" w:hanging="284"/>
        <w:jc w:val="both"/>
        <w:rPr>
          <w:sz w:val="22"/>
          <w:lang w:val="eu-ES"/>
        </w:rPr>
      </w:pPr>
      <w:r>
        <w:rPr>
          <w:sz w:val="22"/>
          <w:lang w:val="eu-ES"/>
        </w:rPr>
        <w:t>Lan-taldean integratu ezina edo bazterketa.</w:t>
      </w:r>
    </w:p>
    <w:p>
      <w:pPr>
        <w:pStyle w:val="Normal"/>
        <w:numPr>
          <w:ilvl w:val="0"/>
          <w:numId w:val="9"/>
        </w:numPr>
        <w:ind w:left="851" w:hanging="284"/>
        <w:jc w:val="both"/>
        <w:rPr>
          <w:sz w:val="22"/>
          <w:lang w:val="eu-ES"/>
        </w:rPr>
      </w:pPr>
      <w:r>
        <w:rPr>
          <w:sz w:val="22"/>
          <w:lang w:val="eu-ES"/>
        </w:rPr>
        <w:t>Besteen iritziak eta txandak ez errespetatzea.</w:t>
      </w:r>
    </w:p>
    <w:p>
      <w:pPr>
        <w:pStyle w:val="Normal"/>
        <w:numPr>
          <w:ilvl w:val="0"/>
          <w:numId w:val="9"/>
        </w:numPr>
        <w:ind w:left="851" w:hanging="284"/>
        <w:jc w:val="both"/>
        <w:rPr>
          <w:sz w:val="22"/>
          <w:lang w:val="eu-ES"/>
        </w:rPr>
      </w:pPr>
      <w:r>
        <w:rPr>
          <w:sz w:val="22"/>
          <w:lang w:val="eu-ES"/>
        </w:rPr>
        <w:t>Jarrera pasiboak edo erasotzaileak adieraztea.</w:t>
      </w:r>
    </w:p>
    <w:p>
      <w:pPr>
        <w:pStyle w:val="Normal"/>
        <w:jc w:val="both"/>
        <w:rPr>
          <w:sz w:val="22"/>
          <w:lang w:val="eu-ES"/>
        </w:rPr>
      </w:pPr>
      <w:r>
        <w:rPr>
          <w:sz w:val="22"/>
          <w:lang w:val="eu-ES"/>
        </w:rPr>
      </w:r>
    </w:p>
    <w:p>
      <w:pPr>
        <w:pStyle w:val="Normal"/>
        <w:jc w:val="both"/>
        <w:rPr>
          <w:sz w:val="22"/>
          <w:lang w:val="eu-ES"/>
        </w:rPr>
      </w:pPr>
      <w:r>
        <w:rPr>
          <w:sz w:val="22"/>
          <w:lang w:val="eu-ES"/>
        </w:rPr>
      </w:r>
    </w:p>
    <w:p>
      <w:pPr>
        <w:pStyle w:val="Normal"/>
        <w:rPr>
          <w:sz w:val="22"/>
          <w:lang w:val="eu-ES"/>
        </w:rPr>
      </w:pPr>
      <w:r>
        <w:rPr>
          <w:sz w:val="22"/>
          <w:lang w:val="eu-ES"/>
        </w:rPr>
        <w:t>IRAKASLEEK HARTU BEHARREKO NEURRIAK:</w:t>
      </w:r>
    </w:p>
    <w:p>
      <w:pPr>
        <w:pStyle w:val="Normal"/>
        <w:jc w:val="both"/>
        <w:rPr>
          <w:sz w:val="22"/>
          <w:lang w:val="eu-ES"/>
        </w:rPr>
      </w:pPr>
      <w:r>
        <w:rPr>
          <w:sz w:val="22"/>
          <w:lang w:val="eu-ES"/>
        </w:rPr>
      </w:r>
    </w:p>
    <w:p>
      <w:pPr>
        <w:pStyle w:val="Normal"/>
        <w:numPr>
          <w:ilvl w:val="0"/>
          <w:numId w:val="2"/>
        </w:numPr>
        <w:tabs>
          <w:tab w:val="clear" w:pos="708"/>
          <w:tab w:val="left" w:pos="284" w:leader="none"/>
        </w:tabs>
        <w:ind w:left="284" w:hanging="284"/>
        <w:jc w:val="both"/>
        <w:rPr>
          <w:b/>
          <w:b/>
          <w:sz w:val="22"/>
          <w:lang w:val="eu-ES"/>
        </w:rPr>
      </w:pPr>
      <w:r>
        <w:rPr>
          <w:b/>
          <w:sz w:val="22"/>
          <w:lang w:val="eu-ES"/>
        </w:rPr>
        <w:t>Irakaskuntza eta ikaskuntzako prozesuaren autoebaluazioa:</w:t>
      </w:r>
    </w:p>
    <w:p>
      <w:pPr>
        <w:pStyle w:val="Normal"/>
        <w:numPr>
          <w:ilvl w:val="0"/>
          <w:numId w:val="5"/>
        </w:numPr>
        <w:ind w:left="720" w:hanging="153"/>
        <w:jc w:val="both"/>
        <w:rPr>
          <w:sz w:val="22"/>
          <w:lang w:val="eu-ES"/>
        </w:rPr>
      </w:pPr>
      <w:r>
        <w:rPr>
          <w:sz w:val="22"/>
          <w:lang w:val="eu-ES"/>
        </w:rPr>
        <w:t>Irakasleen lana</w:t>
      </w:r>
    </w:p>
    <w:p>
      <w:pPr>
        <w:pStyle w:val="Normal"/>
        <w:numPr>
          <w:ilvl w:val="0"/>
          <w:numId w:val="5"/>
        </w:numPr>
        <w:ind w:left="720" w:hanging="153"/>
        <w:jc w:val="both"/>
        <w:rPr>
          <w:sz w:val="22"/>
          <w:lang w:val="eu-ES"/>
        </w:rPr>
      </w:pPr>
      <w:r>
        <w:rPr>
          <w:sz w:val="22"/>
          <w:lang w:val="eu-ES"/>
        </w:rPr>
        <w:t>Ikasleen lana</w:t>
      </w:r>
    </w:p>
    <w:p>
      <w:pPr>
        <w:pStyle w:val="Normal"/>
        <w:numPr>
          <w:ilvl w:val="0"/>
          <w:numId w:val="5"/>
        </w:numPr>
        <w:ind w:left="720" w:hanging="153"/>
        <w:jc w:val="both"/>
        <w:rPr>
          <w:b/>
          <w:b/>
          <w:sz w:val="22"/>
          <w:lang w:val="eu-ES"/>
        </w:rPr>
      </w:pPr>
      <w:r>
        <w:rPr>
          <w:sz w:val="22"/>
          <w:lang w:val="eu-ES"/>
        </w:rPr>
        <w:t>Prozesuaren beraren azterketa</w:t>
      </w:r>
    </w:p>
    <w:p>
      <w:pPr>
        <w:pStyle w:val="Normal"/>
        <w:jc w:val="both"/>
        <w:rPr>
          <w:b/>
          <w:b/>
          <w:sz w:val="22"/>
          <w:lang w:val="eu-ES"/>
        </w:rPr>
      </w:pPr>
      <w:r>
        <w:rPr>
          <w:b/>
          <w:sz w:val="22"/>
          <w:lang w:val="eu-ES"/>
        </w:rPr>
      </w:r>
    </w:p>
    <w:p>
      <w:pPr>
        <w:pStyle w:val="Normal"/>
        <w:numPr>
          <w:ilvl w:val="0"/>
          <w:numId w:val="2"/>
        </w:numPr>
        <w:tabs>
          <w:tab w:val="clear" w:pos="708"/>
          <w:tab w:val="left" w:pos="284" w:leader="none"/>
        </w:tabs>
        <w:ind w:left="284" w:hanging="284"/>
        <w:jc w:val="both"/>
        <w:rPr>
          <w:b/>
          <w:b/>
          <w:sz w:val="22"/>
          <w:lang w:val="eu-ES"/>
        </w:rPr>
      </w:pPr>
      <w:r>
        <w:rPr>
          <w:b/>
          <w:sz w:val="22"/>
          <w:lang w:val="eu-ES"/>
        </w:rPr>
        <w:t>Honako alderdiak jorratzea eskatuko duten jarduerak, proiektuak, estrategiak… diseinatzea:</w:t>
      </w:r>
    </w:p>
    <w:p>
      <w:pPr>
        <w:pStyle w:val="Normal"/>
        <w:jc w:val="both"/>
        <w:rPr>
          <w:b/>
          <w:b/>
          <w:sz w:val="22"/>
          <w:lang w:val="eu-ES"/>
        </w:rPr>
      </w:pPr>
      <w:r>
        <w:rPr>
          <w:b/>
          <w:sz w:val="22"/>
          <w:lang w:val="eu-ES"/>
        </w:rPr>
      </w:r>
    </w:p>
    <w:p>
      <w:pPr>
        <w:pStyle w:val="Normal"/>
        <w:numPr>
          <w:ilvl w:val="0"/>
          <w:numId w:val="8"/>
        </w:numPr>
        <w:ind w:left="851" w:hanging="284"/>
        <w:jc w:val="both"/>
        <w:rPr>
          <w:sz w:val="22"/>
          <w:lang w:val="eu-ES"/>
        </w:rPr>
      </w:pPr>
      <w:r>
        <w:rPr>
          <w:sz w:val="22"/>
          <w:lang w:val="eu-ES"/>
        </w:rPr>
        <w:t>Ikus-informazioaren bilaketa, aukeraketa eta antolamendua.</w:t>
      </w:r>
    </w:p>
    <w:p>
      <w:pPr>
        <w:pStyle w:val="Normal"/>
        <w:numPr>
          <w:ilvl w:val="0"/>
          <w:numId w:val="8"/>
        </w:numPr>
        <w:ind w:left="851" w:hanging="284"/>
        <w:jc w:val="both"/>
        <w:rPr>
          <w:sz w:val="22"/>
          <w:lang w:val="eu-ES"/>
        </w:rPr>
      </w:pPr>
      <w:r>
        <w:rPr>
          <w:sz w:val="22"/>
          <w:lang w:val="eu-ES"/>
        </w:rPr>
        <w:t>Irudiaren eta errealitatearen arteko bereizketa.</w:t>
      </w:r>
    </w:p>
    <w:p>
      <w:pPr>
        <w:pStyle w:val="Normal"/>
        <w:numPr>
          <w:ilvl w:val="0"/>
          <w:numId w:val="8"/>
        </w:numPr>
        <w:ind w:left="851" w:hanging="284"/>
        <w:jc w:val="both"/>
        <w:rPr>
          <w:sz w:val="22"/>
          <w:lang w:val="eu-ES"/>
        </w:rPr>
      </w:pPr>
      <w:r>
        <w:rPr>
          <w:sz w:val="22"/>
          <w:lang w:val="eu-ES"/>
        </w:rPr>
        <w:t>Testuinguru desberdinetan hizkuntza plastikoaren eta ikus-hizkuntzaren elementuen azterketa.</w:t>
      </w:r>
    </w:p>
    <w:p>
      <w:pPr>
        <w:pStyle w:val="Normal"/>
        <w:numPr>
          <w:ilvl w:val="0"/>
          <w:numId w:val="8"/>
        </w:numPr>
        <w:ind w:left="851" w:hanging="284"/>
        <w:jc w:val="both"/>
        <w:rPr>
          <w:sz w:val="22"/>
          <w:lang w:val="eu-ES"/>
        </w:rPr>
      </w:pPr>
      <w:r>
        <w:rPr>
          <w:sz w:val="22"/>
          <w:lang w:val="eu-ES"/>
        </w:rPr>
        <w:t>Irudien irakurketarako estrategia desberdinen erabilera.</w:t>
      </w:r>
    </w:p>
    <w:p>
      <w:pPr>
        <w:pStyle w:val="Normal"/>
        <w:numPr>
          <w:ilvl w:val="0"/>
          <w:numId w:val="8"/>
        </w:numPr>
        <w:ind w:left="851" w:hanging="284"/>
        <w:jc w:val="both"/>
        <w:rPr>
          <w:sz w:val="22"/>
          <w:lang w:val="eu-ES"/>
        </w:rPr>
      </w:pPr>
      <w:r>
        <w:rPr>
          <w:sz w:val="22"/>
          <w:lang w:val="eu-ES"/>
        </w:rPr>
        <w:t>Testuinguru eta irudien arteko erlazioa, sailkapena eta konparazioa.</w:t>
      </w:r>
    </w:p>
    <w:p>
      <w:pPr>
        <w:pStyle w:val="TextBody"/>
        <w:numPr>
          <w:ilvl w:val="0"/>
          <w:numId w:val="8"/>
        </w:numPr>
        <w:ind w:left="851" w:hanging="284"/>
        <w:jc w:val="both"/>
        <w:rPr>
          <w:sz w:val="22"/>
          <w:lang w:val="eu-ES"/>
        </w:rPr>
      </w:pPr>
      <w:r>
        <w:rPr>
          <w:sz w:val="22"/>
          <w:lang w:val="eu-ES"/>
        </w:rPr>
        <w:t>Deskribapenak, interpretazioak, irudien eta proiektuen balorazioak…, mezuetan adierazlea eta adierazia aztertuz.</w:t>
      </w:r>
    </w:p>
    <w:p>
      <w:pPr>
        <w:pStyle w:val="Normal"/>
        <w:numPr>
          <w:ilvl w:val="0"/>
          <w:numId w:val="8"/>
        </w:numPr>
        <w:ind w:left="851" w:hanging="284"/>
        <w:jc w:val="both"/>
        <w:rPr>
          <w:sz w:val="22"/>
          <w:lang w:val="eu-ES"/>
        </w:rPr>
      </w:pPr>
      <w:r>
        <w:rPr>
          <w:sz w:val="22"/>
          <w:lang w:val="eu-ES"/>
        </w:rPr>
        <w:t>Gero egin beharreko lanerako beharrezkoa duten dokumentazio eta informazioaren bilketa eta egituraketa.</w:t>
      </w:r>
    </w:p>
    <w:p>
      <w:pPr>
        <w:pStyle w:val="Normal"/>
        <w:numPr>
          <w:ilvl w:val="0"/>
          <w:numId w:val="8"/>
        </w:numPr>
        <w:ind w:left="851" w:hanging="284"/>
        <w:jc w:val="both"/>
        <w:rPr>
          <w:sz w:val="22"/>
          <w:lang w:val="eu-ES"/>
        </w:rPr>
      </w:pPr>
      <w:r>
        <w:rPr>
          <w:sz w:val="22"/>
          <w:lang w:val="eu-ES"/>
        </w:rPr>
        <w:t>Egin beharreko lan artistikoaren asmoari buruzko erabakia hartzea.</w:t>
      </w:r>
    </w:p>
    <w:p>
      <w:pPr>
        <w:pStyle w:val="Normal"/>
        <w:numPr>
          <w:ilvl w:val="0"/>
          <w:numId w:val="8"/>
        </w:numPr>
        <w:ind w:left="851" w:hanging="284"/>
        <w:jc w:val="both"/>
        <w:rPr>
          <w:sz w:val="22"/>
          <w:lang w:val="eu-ES"/>
        </w:rPr>
      </w:pPr>
      <w:r>
        <w:rPr>
          <w:sz w:val="22"/>
          <w:lang w:val="eu-ES"/>
        </w:rPr>
        <w:t>Proiektu artistikoa egiterakoan garatuko den prozesuaren aurretiazko plangintza.</w:t>
      </w:r>
    </w:p>
    <w:p>
      <w:pPr>
        <w:pStyle w:val="Normal"/>
        <w:numPr>
          <w:ilvl w:val="0"/>
          <w:numId w:val="8"/>
        </w:numPr>
        <w:ind w:left="851" w:hanging="284"/>
        <w:jc w:val="both"/>
        <w:rPr>
          <w:sz w:val="22"/>
          <w:lang w:val="eu-ES"/>
        </w:rPr>
      </w:pPr>
      <w:r>
        <w:rPr>
          <w:sz w:val="22"/>
          <w:lang w:val="eu-ES"/>
        </w:rPr>
        <w:t>Norberaren lanetan edo besteen lanetan prozesuaren eta emaitzen berri ematea.</w:t>
      </w:r>
    </w:p>
    <w:p>
      <w:pPr>
        <w:pStyle w:val="Normal"/>
        <w:numPr>
          <w:ilvl w:val="0"/>
          <w:numId w:val="8"/>
        </w:numPr>
        <w:ind w:left="851" w:hanging="284"/>
        <w:jc w:val="both"/>
        <w:rPr>
          <w:sz w:val="22"/>
          <w:lang w:val="eu-ES"/>
        </w:rPr>
      </w:pPr>
      <w:r>
        <w:rPr>
          <w:sz w:val="22"/>
          <w:lang w:val="eu-ES"/>
        </w:rPr>
        <w:t>Egingo den lanean erabiliko diren teknika, tresna eta euskarriei buruzko erabakia hartzea.</w:t>
      </w:r>
    </w:p>
    <w:p>
      <w:pPr>
        <w:pStyle w:val="Normal"/>
        <w:numPr>
          <w:ilvl w:val="0"/>
          <w:numId w:val="8"/>
        </w:numPr>
        <w:ind w:left="851" w:hanging="284"/>
        <w:jc w:val="both"/>
        <w:rPr>
          <w:sz w:val="22"/>
          <w:lang w:val="eu-ES"/>
        </w:rPr>
      </w:pPr>
      <w:r>
        <w:rPr>
          <w:sz w:val="22"/>
          <w:lang w:val="eu-ES"/>
        </w:rPr>
        <w:t>Irudi edo lan batean elementuak aldatzea esanahian aldaketak sortzeko.</w:t>
      </w:r>
    </w:p>
    <w:p>
      <w:pPr>
        <w:pStyle w:val="Normal"/>
        <w:numPr>
          <w:ilvl w:val="0"/>
          <w:numId w:val="8"/>
        </w:numPr>
        <w:ind w:left="851" w:hanging="284"/>
        <w:jc w:val="both"/>
        <w:rPr>
          <w:sz w:val="22"/>
          <w:lang w:val="eu-ES"/>
        </w:rPr>
      </w:pPr>
      <w:r>
        <w:rPr>
          <w:sz w:val="22"/>
          <w:lang w:val="eu-ES"/>
        </w:rPr>
        <w:t>Zaborretarako materialak, birziklatuak edota naturak ematen dizkigunak erabiltzea berauen ezaugarri plastikoez eta estetikoez ohartzeko.</w:t>
      </w:r>
    </w:p>
    <w:p>
      <w:pPr>
        <w:pStyle w:val="Normal"/>
        <w:numPr>
          <w:ilvl w:val="0"/>
          <w:numId w:val="8"/>
        </w:numPr>
        <w:ind w:left="851" w:hanging="284"/>
        <w:jc w:val="both"/>
        <w:rPr>
          <w:sz w:val="22"/>
          <w:lang w:val="eu-ES"/>
        </w:rPr>
      </w:pPr>
      <w:r>
        <w:rPr>
          <w:sz w:val="22"/>
          <w:lang w:val="eu-ES"/>
        </w:rPr>
        <w:t>Programen, bideoen eta abarren analisi kritikoa, kontsumoaren, indarkeriaren eta antzekoen aurrean zentzu kritikoa garatzeko.</w:t>
      </w:r>
    </w:p>
    <w:p>
      <w:pPr>
        <w:pStyle w:val="Normal"/>
        <w:numPr>
          <w:ilvl w:val="0"/>
          <w:numId w:val="8"/>
        </w:numPr>
        <w:ind w:left="851" w:hanging="284"/>
        <w:jc w:val="both"/>
        <w:rPr>
          <w:sz w:val="22"/>
          <w:lang w:val="eu-ES"/>
        </w:rPr>
      </w:pPr>
      <w:r>
        <w:rPr>
          <w:sz w:val="22"/>
          <w:lang w:val="eu-ES"/>
        </w:rPr>
        <w:t>Museoetara, erakusketetara, antzerkira… joatea.</w:t>
      </w:r>
    </w:p>
    <w:p>
      <w:pPr>
        <w:pStyle w:val="Normal"/>
        <w:numPr>
          <w:ilvl w:val="0"/>
          <w:numId w:val="8"/>
        </w:numPr>
        <w:ind w:left="851" w:hanging="284"/>
        <w:jc w:val="both"/>
        <w:rPr>
          <w:sz w:val="22"/>
          <w:lang w:val="eu-ES"/>
        </w:rPr>
      </w:pPr>
      <w:r>
        <w:rPr>
          <w:sz w:val="22"/>
          <w:lang w:val="eu-ES"/>
        </w:rPr>
        <w:t>Balio artistikoak estimatzeko eta ingurugiroa errespetatzeko ingurunean eta naturan esku hartzea.</w:t>
      </w:r>
    </w:p>
    <w:p>
      <w:pPr>
        <w:pStyle w:val="Normal"/>
        <w:numPr>
          <w:ilvl w:val="0"/>
          <w:numId w:val="8"/>
        </w:numPr>
        <w:ind w:left="851" w:hanging="284"/>
        <w:jc w:val="both"/>
        <w:rPr>
          <w:sz w:val="22"/>
          <w:lang w:val="eu-ES"/>
        </w:rPr>
      </w:pPr>
      <w:r>
        <w:rPr>
          <w:sz w:val="22"/>
          <w:lang w:val="eu-ES"/>
        </w:rPr>
        <w:t>Eztabaidak, iruzkinak, talde-lana… egitea, ingurukoen iritzi eta jarduerak zeinen aberasgarri diren konturatzeko eta pertsonen arteko harremanak lantzeko.</w:t>
      </w:r>
    </w:p>
    <w:p>
      <w:pPr>
        <w:pStyle w:val="Normal"/>
        <w:numPr>
          <w:ilvl w:val="0"/>
          <w:numId w:val="8"/>
        </w:numPr>
        <w:ind w:left="851" w:hanging="284"/>
        <w:jc w:val="both"/>
        <w:rPr>
          <w:sz w:val="22"/>
          <w:lang w:val="eu-ES"/>
        </w:rPr>
      </w:pPr>
      <w:r>
        <w:rPr>
          <w:sz w:val="22"/>
          <w:lang w:val="eu-ES"/>
        </w:rPr>
        <w:t>Ikus-ingurunearen eta gainerakoen adierazpenen azterketa kritikoa, pertsonen gizartekotzea erraztuko baitute.</w:t>
      </w:r>
    </w:p>
    <w:p>
      <w:pPr>
        <w:pStyle w:val="Normal"/>
        <w:numPr>
          <w:ilvl w:val="0"/>
          <w:numId w:val="8"/>
        </w:numPr>
        <w:ind w:left="851" w:hanging="284"/>
        <w:jc w:val="both"/>
        <w:rPr>
          <w:sz w:val="22"/>
          <w:lang w:val="eu-ES"/>
        </w:rPr>
      </w:pPr>
      <w:r>
        <w:rPr>
          <w:sz w:val="22"/>
          <w:lang w:val="eu-ES"/>
        </w:rPr>
        <w:t>Egiten ari diren prozesuan erabilitako materialak arretaz zaintzea.</w:t>
      </w:r>
    </w:p>
    <w:p>
      <w:pPr>
        <w:pStyle w:val="Estndar"/>
        <w:widowControl/>
        <w:ind w:right="254" w:hanging="0"/>
        <w:jc w:val="both"/>
        <w:rPr>
          <w:rFonts w:ascii="Times New Roman" w:hAnsi="Times New Roman" w:cs="Times New Roman"/>
          <w:sz w:val="22"/>
          <w:lang w:val="eu-ES"/>
        </w:rPr>
      </w:pPr>
      <w:r>
        <w:rPr>
          <w:rFonts w:cs="Times New Roman" w:ascii="Times New Roman" w:hAnsi="Times New Roman"/>
          <w:sz w:val="22"/>
          <w:lang w:val="eu-ES"/>
        </w:rPr>
      </w:r>
    </w:p>
    <w:p>
      <w:pPr>
        <w:pStyle w:val="Normal"/>
        <w:rPr>
          <w:rFonts w:ascii="Times New Roman" w:hAnsi="Times New Roman" w:cs="Times New Roman"/>
          <w:sz w:val="22"/>
          <w:lang w:val="eu-ES"/>
        </w:rPr>
      </w:pPr>
      <w:r>
        <w:rPr>
          <w:rFonts w:cs="Times New Roman"/>
          <w:sz w:val="22"/>
          <w:lang w:val="eu-ES"/>
        </w:rPr>
      </w:r>
    </w:p>
    <w:sectPr>
      <w:footerReference w:type="default" r:id="rId4"/>
      <w:footerReference w:type="first" r:id="rId5"/>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Futura Bk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w:t>
    </w:r>
    <w:r>
      <w:rPr>
        <w:rStyle w:val="PageNumber"/>
        <w:rFonts w:cs="Futura Bk BT" w:ascii="Futura Bk BT" w:hAnsi="Futura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2</w:t>
    </w:r>
    <w:r>
      <w:rPr>
        <w:rStyle w:val="PageNumber"/>
        <w:rFonts w:cs="Futura Bk BT" w:ascii="Futura Bk BT" w:hAnsi="Futura Bk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6</w:t>
    </w:r>
    <w:r>
      <w:rPr>
        <w:rStyle w:val="PageNumber"/>
        <w:rFonts w:cs="Futura Bk BT" w:ascii="Futura Bk BT" w:hAnsi="Futura Bk B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utura Bk BT" w:ascii="Futura Bk BT" w:hAnsi="Futura Bk BT"/>
      </w:rPr>
      <w:fldChar w:fldCharType="begin"/>
    </w:r>
    <w:r>
      <w:rPr>
        <w:rStyle w:val="PageNumber"/>
        <w:rFonts w:cs="Futura Bk BT" w:ascii="Futura Bk BT" w:hAnsi="Futura Bk BT"/>
      </w:rPr>
      <w:instrText xml:space="preserve"> PAGE </w:instrText>
    </w:r>
    <w:r>
      <w:rPr>
        <w:rStyle w:val="PageNumber"/>
        <w:rFonts w:cs="Futura Bk BT" w:ascii="Futura Bk BT" w:hAnsi="Futura Bk BT"/>
      </w:rPr>
      <w:fldChar w:fldCharType="separate"/>
    </w:r>
    <w:r>
      <w:rPr>
        <w:rStyle w:val="PageNumber"/>
        <w:rFonts w:cs="Futura Bk BT" w:ascii="Futura Bk BT" w:hAnsi="Futura Bk BT"/>
      </w:rPr>
      <w:t>23</w:t>
    </w:r>
    <w:r>
      <w:rPr>
        <w:rStyle w:val="PageNumber"/>
        <w:rFonts w:cs="Futura Bk BT" w:ascii="Futura Bk BT" w:hAnsi="Futura Bk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Ebaluazio-irizpide bakoitzean eta une bakoitzerako berariazko alderdi batzuk adierazi dira; irizpide bakoitzean lehenengo ageri dena oinarrizko maila 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284" w:hanging="284"/>
      </w:pPr>
      <w:rPr>
        <w:rFonts w:ascii="Wingdings" w:hAnsi="Wingdings" w:cs="Wingdings" w:hint="default"/>
        <w:sz w:val="16"/>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sz w:val="16"/>
      </w:rPr>
    </w:lvl>
  </w:abstractNum>
  <w:abstractNum w:abstractNumId="9">
    <w:lvl w:ilvl="0">
      <w:start w:val="1"/>
      <w:numFmt w:val="bullet"/>
      <w:lvlText w:val=""/>
      <w:lvlJc w:val="left"/>
      <w:pPr>
        <w:tabs>
          <w:tab w:val="num" w:pos="360"/>
        </w:tabs>
        <w:ind w:left="284" w:hanging="284"/>
      </w:pPr>
      <w:rPr>
        <w:rFonts w:ascii="Wingdings" w:hAnsi="Wingdings" w:cs="Wingdings" w:hint="default"/>
        <w:sz w:val="16"/>
      </w:rPr>
    </w:lvl>
  </w:abstractNum>
  <w:abstractNum w:abstractNumId="10">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u-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43:00Z</dcterms:created>
  <dc:creator>BITEZ,SL - Edurne/Itziar</dc:creator>
  <dc:description/>
  <dc:language>en-US</dc:language>
  <cp:lastModifiedBy>Miguel</cp:lastModifiedBy>
  <dcterms:modified xsi:type="dcterms:W3CDTF">2002-02-08T12:43:00Z</dcterms:modified>
  <cp:revision>2</cp:revision>
  <dc:subject>99/0665 - 13575</dc:subject>
  <dc:title>SARRERA</dc:title>
</cp:coreProperties>
</file>